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/>
        <w:jc w:val="center"/>
        <w:rPr>
          <w:rFonts w:ascii="Liberation Serif;Times New Roman" w:hAnsi="Liberation Serif;Times New Roman" w:eastAsia="Droid Sans Fallback;Times New Roman" w:cs="FreeSan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20155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60"/>
        <w:jc w:val="center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  <w:t>Оглавление</w:t>
      </w:r>
    </w:p>
    <w:p>
      <w:pPr>
        <w:pStyle w:val="Standard"/>
        <w:spacing w:before="0" w:after="60"/>
        <w:jc w:val="center"/>
        <w:rPr>
          <w:rFonts w:ascii="Times New Roman CYR" w:hAnsi="Times New Roman CYR" w:cs="Times New Roman CYR"/>
          <w:b/>
          <w:b/>
          <w:i/>
          <w:i/>
          <w:color w:val="00000A"/>
          <w:sz w:val="32"/>
          <w:szCs w:val="32"/>
          <w:lang w:eastAsia="ar-SA"/>
        </w:rPr>
      </w:pPr>
      <w:r>
        <w:rPr>
          <w:rFonts w:cs="Times New Roman CYR" w:ascii="Times New Roman CYR" w:hAnsi="Times New Roman CYR"/>
          <w:b/>
          <w:i/>
          <w:color w:val="00000A"/>
          <w:sz w:val="32"/>
          <w:szCs w:val="32"/>
          <w:lang w:eastAsia="ar-SA"/>
        </w:rPr>
      </w:r>
    </w:p>
    <w:p>
      <w:pPr>
        <w:pStyle w:val="Standard"/>
        <w:spacing w:lineRule="atLeast" w:line="100" w:before="0" w:after="64"/>
        <w:ind w:left="255" w:right="-15" w:hanging="10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  <w:t>Раздел № 1. Комплекс основных характеристик образования</w:t>
      </w:r>
    </w:p>
    <w:p>
      <w:pPr>
        <w:pStyle w:val="Standard"/>
        <w:numPr>
          <w:ilvl w:val="0"/>
          <w:numId w:val="7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Пояснительная записка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Цель и задачи программы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Содержание программы: учебный план, содержание учебного плана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Планируемые результаты.</w:t>
      </w:r>
    </w:p>
    <w:p>
      <w:pPr>
        <w:pStyle w:val="Standard"/>
        <w:spacing w:lineRule="atLeast" w:line="100" w:before="0" w:after="64"/>
        <w:ind w:left="255" w:right="-15" w:hanging="10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  <w:t>Раздел № 2. Комплекс организационно-педагогических условий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Формы аттестации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Оценочные материалы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Методические материалы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чие программы учебных предметов, курсов, дисциплин (модулей)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Рабочая программа воспитания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лендарный план воспитательной работы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лендарный учебный график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сок литературы.</w:t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Calibri" w:hAnsi="Calibri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Calibri" w:hAnsi="Calibri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ar-SA"/>
        </w:rPr>
        <w:t>Раздел №1. «Комплекс основных характеристик программы»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</w:rPr>
        <w:t xml:space="preserve">Направленность программы                 </w:t>
      </w:r>
    </w:p>
    <w:p>
      <w:pPr>
        <w:pStyle w:val="Normal"/>
        <w:spacing w:lineRule="auto" w:line="276"/>
        <w:ind w:right="113" w:firstLine="709"/>
        <w:jc w:val="both"/>
        <w:rPr/>
      </w:pPr>
      <w:r>
        <w:rPr/>
        <w:t xml:space="preserve"> </w:t>
      </w:r>
      <w:r>
        <w:rPr>
          <w:color w:val="00000A"/>
          <w:lang w:eastAsia="hi-IN" w:bidi="hi-IN"/>
        </w:rPr>
        <w:t>Дополнительная общеобразовательная общеразвивающая программа творческого объединения «Рукодельница» художественной направленности, базового уровня, разработана в соответствии с нормативными документами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bCs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 xml:space="preserve">- </w:t>
      </w:r>
      <w:r>
        <w:rPr>
          <w:rFonts w:eastAsia="Calibri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</w:rPr>
        <w:t></w:t>
      </w:r>
      <w:r>
        <w:rPr>
          <w:rFonts w:eastAsia="Calibri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bCs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bCs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3" w:tgtFrame="_blank">
        <w:r>
          <w:rPr>
            <w:rStyle w:val="InternetLink1"/>
            <w:rFonts w:eastAsia="Calibri"/>
            <w:bCs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Программа творческого объединения «Рукодельница» включает в себя получение умений и навыков в технике вязания крючком и спицами, что способствует развитию  усидчивости, формированию нестандартного мышления и дает представление о традиционных народных промыслах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Освоение обучающимися основных разделов программы способствует развитию таких качеств как воображение, аккуратность, настойчивость, терпение; формирование эстетического вкуса, бытовой культур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Искусство вязания игрушек – один из увлекательных видов народного творчества. В современном мире изобилия иностранных игрушек задача педагога приобщить обучающихся к миру русской культуры, истории русской игрушк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 </w:t>
      </w:r>
      <w:r>
        <w:rPr/>
        <w:t>Освоив базовые знания предмета, обучающийся получает возможность проявить творческую фантазию, создать самобытные и неповторимые вещи своими руками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  <w:t>Связь с уже существующими по данному направлению программам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ограмма разработана на основе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сборника Министерства просвещения СССР "Программы для внешкольных учреждений и общеобразовательных школ. Культура быта" 1986 год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рограммы общеобразовательных учебных заведений по художественному вязанию. - М.: Просвещение, 1994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</w:rPr>
        <w:t xml:space="preserve">Степень авторства: </w:t>
      </w:r>
      <w:r>
        <w:rPr/>
        <w:t>модифицированна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ктуальность программы</w:t>
      </w:r>
      <w:r>
        <w:rPr>
          <w:b/>
          <w:bCs/>
          <w:i/>
          <w:iCs/>
        </w:rPr>
        <w:t xml:space="preserve"> </w:t>
      </w:r>
      <w:r>
        <w:rPr/>
        <w:t>обусловлена новыми тенденциями в области вязания и знакомит с новым направлением «вязание игрушек амигуруми», образовательный процесс сочетает в себе работу крючком и спицами, и элементами вышивки, что способствует развитию усидчивости, формированию нестандартного мыш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 </w:t>
      </w:r>
      <w:r>
        <w:rPr/>
        <w:t>Программа ориентирована на формирование у обучающихся целостного и эмоционального образовательного восприятия мира, развитие познавательности, творческой активности ребенка, его нравственных качест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Целью современного образования,</w:t>
      </w:r>
      <w:r>
        <w:rPr>
          <w:b/>
          <w:bCs/>
        </w:rPr>
        <w:t xml:space="preserve"> </w:t>
      </w:r>
      <w:r>
        <w:rPr/>
        <w:t>которая заключается в воспитании и развитии личности обучающихся. Важное направление в развитии личности-нравственно-эстетическое воспитание. Оно включает в себя формирование ценностных эстетических ориентиров, эстетической оценки и овладение основами творческой оценки и овладение основами творческ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Отличительные особенности </w:t>
      </w:r>
      <w:r>
        <w:rPr>
          <w:bCs/>
        </w:rPr>
        <w:t>современной ситуации</w:t>
      </w:r>
      <w:r>
        <w:rPr>
          <w:b/>
          <w:bCs/>
        </w:rPr>
        <w:t xml:space="preserve">, </w:t>
      </w:r>
      <w:r>
        <w:rPr/>
        <w:t>когда очень остро стоит вопрос. В процессе обучения по данной программе обучающемуся дается возможность реально, самостоятельно открывать для себя волшебный мир вязания крючком и спицами превратить его в предметы быта. Объединение становится для обучающихся творческим домом, пространством созидательного труда, где развиваются их способности, пробуждается фантазия, приобретается мастерств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Адресат: </w:t>
      </w:r>
      <w:r>
        <w:rPr/>
        <w:t>обучающиеся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/>
        <w:t xml:space="preserve">11 до 14 лет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ограмма рассчитана на три года обучения по 240 часов в год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Форма обучения – очная (Закон № 273-ФЗ, ст.17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Форма организации образовательной деятельности – групповая. Группы разновозрастные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ежим занятий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 раза в неделю по 2 часа, 240 часов в год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/>
        <w:t>Набор обучающихся в группы свободный. Количество детей в группе от  15до 20 человек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        </w:t>
      </w:r>
      <w:r>
        <w:rPr/>
        <w:t xml:space="preserve">  </w:t>
      </w:r>
      <w:r>
        <w:rPr>
          <w:b/>
          <w:bCs/>
        </w:rPr>
        <w:t xml:space="preserve">Цель программы: </w:t>
      </w:r>
      <w:r>
        <w:rPr/>
        <w:t>обучение основам и техники вязания крючком и спицами. Создание условий для становления лично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Обучающие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изучение технологии особенностей вязания изделий различной слож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е пользоваться схемами и образцами для выполнения модел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владение методами и приемами самостоятельной работ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своение правил безопасной работы с инструментами и материалами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Развивающи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-</w:t>
      </w:r>
      <w:r>
        <w:rPr/>
        <w:t>развитие усидчивости, аккуратности, внимания. моторных навык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развитие творческого мышления и добросовестного отнощения к работ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развитие эстетического вкуса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Воспитательны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-</w:t>
      </w:r>
      <w:r>
        <w:rPr/>
        <w:t>формирование интереса обучающихся к вязанию крючком и спица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воспитание трудолюбия, взаимовыручки и взаимопомощ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воспитание упорства и достижения желаемого результат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воспитание на лучших традициях женского рукодел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развитие личности воспитанника, его духовной и эстетической нравственности, выявление способностей и народных дар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создание условий для творческого развития дет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ориентирование на интерес у детей к изучению истории культуры и быта народов, проживающих в республике Адыге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A"/>
          <w:sz w:val="28"/>
          <w:szCs w:val="22"/>
          <w:lang w:eastAsia="en-US"/>
        </w:rPr>
      </w:pPr>
      <w:r>
        <w:rPr>
          <w:b/>
          <w:color w:val="00000A"/>
          <w:sz w:val="28"/>
          <w:szCs w:val="22"/>
          <w:lang w:eastAsia="en-US"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  <w:color w:val="00000A"/>
          <w:sz w:val="28"/>
          <w:szCs w:val="22"/>
          <w:lang w:eastAsia="en-US"/>
        </w:rPr>
      </w:pPr>
      <w:r>
        <w:rPr>
          <w:b/>
          <w:color w:val="00000A"/>
          <w:sz w:val="28"/>
          <w:szCs w:val="22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color w:val="00000A"/>
          <w:sz w:val="28"/>
          <w:szCs w:val="22"/>
          <w:lang w:eastAsia="en-US"/>
        </w:rPr>
        <w:t>Учебный план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1 год обучения</w:t>
      </w:r>
    </w:p>
    <w:tbl>
      <w:tblPr>
        <w:tblW w:w="98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79"/>
        <w:gridCol w:w="1276"/>
        <w:gridCol w:w="992"/>
        <w:gridCol w:w="1134"/>
        <w:gridCol w:w="1559"/>
      </w:tblGrid>
      <w:tr>
        <w:trPr>
          <w:trHeight w:val="547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                          </w:t>
            </w:r>
            <w:r>
              <w:rPr/>
              <w:t>Наименование тем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lang w:val="en"/>
              </w:rPr>
            </w:pPr>
            <w:r>
              <w:rPr/>
              <w:t>Практик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ое занятие. Инструктаж по технике безопасност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ы материаловедения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иемы вязания крючком и спицам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цветоведен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07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е игруше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е одежды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сувен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е в технике «Бабушкин квадр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я салф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тавка</w:t>
            </w:r>
          </w:p>
        </w:tc>
      </w:tr>
      <w:tr>
        <w:trPr>
          <w:trHeight w:val="77" w:hRule="atLeast"/>
        </w:trPr>
        <w:tc>
          <w:tcPr>
            <w:tcW w:w="48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учебного плана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Тема 1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. </w:t>
      </w:r>
      <w:r>
        <w:rPr>
          <w:rFonts w:cs="Times New Roman CYR" w:ascii="Times New Roman CYR" w:hAnsi="Times New Roman CYR"/>
          <w:b/>
          <w:bCs/>
          <w:iCs/>
        </w:rPr>
        <w:t>Вводное занятие. Инструктаж по технике безопасност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боры старосты, знакомство с требованиями кружка и его программой. ТБ, ТПБ. Беседа по Технике безопасности и Пожарной безопасност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2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Основы материаловедения</w:t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/>
          <w:color w:val="000000"/>
        </w:rPr>
        <w:t>Теория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исхождение и свойства ниток, приме</w:t>
        <w:softHyphen/>
        <w:t>няемых для вязания. Виды волокон (натуральные и химические). Виды и применение химических волокон. Качества и свойства изделия в зависимости от качества ниток и от плотности вязано</w:t>
        <w:softHyphen/>
        <w:t>го полотна. Свойства трикотажного полотна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оставление коллекции ниток с подписями под ними (вида ниток и сырья, из которого они изготовлены). Определение состава ниток органолептическим путём и по цвету пламени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Основные приемы вязания крючком и спицам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Теория. </w:t>
      </w:r>
      <w:r>
        <w:rPr>
          <w:rFonts w:cs="Times New Roman CYR" w:ascii="Times New Roman CYR" w:hAnsi="Times New Roman CYR"/>
        </w:rPr>
        <w:t>Из истории вязания крючком. Знакомство с различными видами нитей. Инструменты и материалы. Правильный подбор крючка и как держать крючок. Первая петля и цепочка из воздушных петел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авильная постановка рук для вязания. Первая петля и цепочка из воздушных петель. Простейшие приемы вязания крючком. Воздушные петли, столбики без накида и столбики с накидом, вязание по кругу с прибавлением и убавлением петель. Соединение деталей игрушки, оформление игрушк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Тема 4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  <w:bCs/>
        </w:rPr>
        <w:t xml:space="preserve"> Основы цветовед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Понятие о цвете. Свойства цвета: тон (светосила), цветовой оттенок, насыщенность. Теплые и холодные цвета, ахроматические и хроматические. Цветовой спектр. Колориметрический круг. Основные и дополнительные цвета. Символическое значение цвет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Изображение колориметрического круга обозначением основных, двойных (составных) цветов. Определение наиболее удачных цветовых сочетан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5. Вязание игрушек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/>
        <w:t>Обзор специальной литературы, просмотр картинок и видеоматериала в интернете, знакомство с простыми схемами и условными обозначениями. Принцип вязания игрушек. История происхождения. Особенности вязания игрушек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bCs/>
        </w:rPr>
        <w:t xml:space="preserve">Зарисовка схем, зарисовка деталей. </w:t>
      </w:r>
      <w:r>
        <w:rPr/>
        <w:t>Простейшие приемы вязания крючком. Воздушные петли, столбики без накида и столбики с накидом, вязание по кругу с прибавлением и убавлением петель. Соединение деталей игрушк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ема 6. Вязание одежды 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 </w:t>
      </w:r>
      <w:r>
        <w:rPr/>
        <w:t>Обзор картинок в интернете и журналах с образцами гардероба для кукол:</w:t>
      </w:r>
    </w:p>
    <w:p>
      <w:pPr>
        <w:pStyle w:val="Normal"/>
        <w:autoSpaceDE w:val="false"/>
        <w:jc w:val="both"/>
        <w:rPr/>
      </w:pPr>
      <w:r>
        <w:rPr/>
        <w:t>платья, шапки, юбки, жилеты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Набор цепочек из воздушных петель. Круговое вязание столбики с накидом, юбка для куклы. Вязание образца узора по схеме. Контроль качеств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7. Изготовление сувениров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</w:t>
      </w:r>
      <w:r>
        <w:rPr>
          <w:i/>
        </w:rPr>
        <w:t>.</w:t>
      </w:r>
      <w:r>
        <w:rPr/>
        <w:t xml:space="preserve"> Что такое сувенир? Выбор сувениров в приложении в интернете, в журналах по вязанию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Выбор материалов для изготовления брелков, заколок для волос, браслетов, украшений на шею и изготовле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8. Вязание прихватки в технике «Бабушкин квадрат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  <w:color w:val="000000"/>
        </w:rPr>
        <w:t>Теория.</w:t>
      </w:r>
      <w:r>
        <w:rPr>
          <w:b/>
          <w:bCs/>
          <w:color w:val="000000"/>
        </w:rPr>
        <w:t xml:space="preserve"> </w:t>
      </w:r>
      <w:r>
        <w:rPr>
          <w:color w:val="171717"/>
          <w:shd w:fill="FFFFFF" w:val="clear"/>
        </w:rPr>
        <w:t>Бабушкин квадрат является универсальным элементом для создания красивых предметов интерьера — одеял, пледов и подушек. С использованием квадратных мотивов можно связать красивые свитера и кардиган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Учимся вязать прихватки в технике </w:t>
      </w:r>
      <w:r>
        <w:rPr>
          <w:color w:val="000000"/>
        </w:rPr>
        <w:t>«Бабушкин квадрат» из пряжи разных цветов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9. Вязание салфеток в форме фруктов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/>
        <w:t>Выбор салфетки (наиболее простые варианты) и её вязание в форме яблока, груши, клубнички. Приемы вязания салфетки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Делаем кольцо амигуруми и 6 сбн в кольцо, вяжем по кругу сбн. Делая прибавки в каждом ряду:1р-через 1п,2р.-через 2.и по схеме далее. Затем вывязываем листик и ножку яблока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10. Промежуточная аттестация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/>
        <w:t xml:space="preserve"> Подведение итогов за год, выставка работ обучающихся, награждение лучших грамотами и подарками, планы на новый учебный год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ый план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од обучения</w:t>
      </w:r>
    </w:p>
    <w:tbl>
      <w:tblPr>
        <w:tblW w:w="98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04"/>
        <w:gridCol w:w="993"/>
        <w:gridCol w:w="992"/>
        <w:gridCol w:w="1276"/>
        <w:gridCol w:w="1276"/>
      </w:tblGrid>
      <w:tr>
        <w:trPr>
          <w:trHeight w:val="547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№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Наименование те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водное занятие. Правила техники безопасности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оративное панн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язание варежек, перчаток и носок спиц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кукол амигуру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язание одежды сложной формы с орнамент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язание косынки или шал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2</w:t>
            </w:r>
            <w:r>
              <w:rPr>
                <w:lang w:val="e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язанные аксессу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тавка</w:t>
            </w:r>
          </w:p>
        </w:tc>
      </w:tr>
      <w:tr>
        <w:trPr>
          <w:trHeight w:val="77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left="-177" w:right="-108" w:hanging="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2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учебного плана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2 год обучения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jc w:val="both"/>
        <w:rPr/>
      </w:pPr>
      <w:r>
        <w:rPr>
          <w:i/>
          <w:lang w:eastAsia="ar-SA"/>
        </w:rPr>
        <w:t xml:space="preserve">Теория. </w:t>
      </w:r>
      <w:r>
        <w:rPr>
          <w:lang w:eastAsia="ar-SA"/>
        </w:rPr>
        <w:t>Вводное занятие. Повторение правил ТБ. Инструктаж об основных правилах поведения в помещении, о правилах поведения при пожаре, теракте, аварийных ситуация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2.</w:t>
      </w:r>
      <w:r>
        <w:rPr/>
        <w:t xml:space="preserve"> </w:t>
      </w:r>
      <w:r>
        <w:rPr>
          <w:b/>
          <w:bCs/>
        </w:rPr>
        <w:t>Декоративное панно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i/>
          <w:color w:val="000000"/>
        </w:rPr>
        <w:t>Теория.</w:t>
      </w:r>
      <w:r>
        <w:rPr>
          <w:color w:val="000000"/>
        </w:rPr>
        <w:t xml:space="preserve"> Основы композиции. Анализ образцов. Правила вывязывания элементов растительного орнамента. Зарисовка схем цветков, соцветий, листьев, плод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i/>
          <w:color w:val="000000"/>
        </w:rPr>
        <w:t>Практика.</w:t>
      </w:r>
      <w:r>
        <w:rPr>
          <w:color w:val="000000"/>
        </w:rPr>
        <w:t xml:space="preserve"> Вывязывание элементов растительного орнамента. Подготовка основы декоративного панно: обтягивание картона тканью. Составление композиции. Оформление панно.</w:t>
      </w:r>
    </w:p>
    <w:p>
      <w:pPr>
        <w:pStyle w:val="Style19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 xml:space="preserve">Тема 3. </w:t>
      </w:r>
      <w:r>
        <w:rPr>
          <w:b/>
          <w:color w:val="000000"/>
        </w:rPr>
        <w:t>Вязание варежек, перчаток и носок спицами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i/>
          <w:color w:val="000000"/>
        </w:rPr>
        <w:t>Теория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 </w:t>
      </w:r>
      <w:r>
        <w:rPr>
          <w:color w:val="000000"/>
          <w:shd w:fill="FFFFFF" w:val="clear"/>
        </w:rPr>
        <w:t>Особенности снятия мерок и расчет для вязания носок, варежек и перчат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Снятие мерок и расчет для вязания носок, варежек и перчаток. Вязание носок и варежек.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Тема 4.Вязание кукол амигуруми. 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/>
        <w:t>Обзор специальной литературы, просмотр картинок и видеоматериалов в сети Интернет, знакомство с простыми схемами и условными обозначения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Простейшие приемы вязания крючком. Воздушные петли, столбики без накида и с накидом, вязание по кругу с прибавлением и убавлением петель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оединение деталей куколки, оформление лица куколк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Тема 5. Вязание одежды сложной формы с орнаментом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>
          <w:bCs/>
        </w:rPr>
        <w:t>Особенности чередования нитей разных цветов. Подбор схемы и цветовое решение. Подбор схемы и сочетающихся цветов пряжи.</w:t>
      </w:r>
      <w:r>
        <w:rPr>
          <w:b/>
          <w:bCs/>
        </w:rPr>
        <w:t xml:space="preserve"> </w:t>
      </w:r>
      <w:r>
        <w:rPr>
          <w:bCs/>
        </w:rPr>
        <w:t>Выполнение вязального орнамента в два цвет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bCs/>
        </w:rPr>
        <w:t>Порядок расчета петель. Подбор орнамента. Особенности набора петель. Последовательность изготовления варежки. Прибавление петель</w:t>
      </w:r>
      <w:r>
        <w:rPr>
          <w:b/>
          <w:bCs/>
        </w:rPr>
        <w:t xml:space="preserve"> - </w:t>
      </w:r>
      <w:r>
        <w:rPr/>
        <w:t>провязываем в одну петлю 2 сбн. Убавление петель - привязываем 2 сбн. Вместе или одну петлю пропускаем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  <w:bCs/>
        </w:rPr>
        <w:t xml:space="preserve">Тема 6. </w:t>
      </w:r>
      <w:r>
        <w:rPr>
          <w:b/>
        </w:rPr>
        <w:t>Вязание косынки или шали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>
          <w:bCs/>
        </w:rPr>
        <w:t>Вязание шали с угла и сверху из ниток одного или нескольких цветов. Вязание шали или косынки из отдельных мотивов и с вышивкой. Зарисовка схем выполнения узоров и мотив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bCs/>
        </w:rPr>
        <w:t>Выполнение образца и расчета петель. Вязание косынки или шали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Тема 7. Вязанные аксессуары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>
          <w:bCs/>
        </w:rPr>
        <w:t>Аксессуары – история и современность. Демонстрация иллюстраций, готовых изделий, схем (шапочки, сумки, косметички, шали, палантины и т.д.) Технология вязания овала. Прибавление петель на закруглении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bCs/>
        </w:rPr>
        <w:t>Вязание образца овальной формы. Обвязывание бусинок. Вязание «рачьего» шага. Декоративная отделка изделия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  <w:bCs/>
        </w:rPr>
        <w:t>Тема 8.</w:t>
      </w:r>
      <w:r>
        <w:rPr/>
        <w:t xml:space="preserve"> </w:t>
      </w:r>
      <w:r>
        <w:rPr>
          <w:b/>
        </w:rPr>
        <w:t>Промежуточная аттестац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/>
        <w:t>Подведение итогов за год, выставка работ обучающихся, награждение обучающихся грамотами и подарками, план на новый учебный год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32"/>
          <w:szCs w:val="32"/>
        </w:rPr>
        <w:t>Учебный план</w:t>
      </w:r>
    </w:p>
    <w:p>
      <w:pPr>
        <w:pStyle w:val="Normal"/>
        <w:autoSpaceDE w:val="false"/>
        <w:spacing w:lineRule="auto" w:line="276"/>
        <w:ind w:right="33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"/>
        </w:rPr>
        <w:t xml:space="preserve">3 </w:t>
      </w:r>
      <w:r>
        <w:rPr>
          <w:bCs/>
          <w:sz w:val="28"/>
          <w:szCs w:val="28"/>
        </w:rPr>
        <w:t>год обучения</w:t>
      </w:r>
    </w:p>
    <w:tbl>
      <w:tblPr>
        <w:tblW w:w="9359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65"/>
        <w:gridCol w:w="851"/>
        <w:gridCol w:w="1134"/>
        <w:gridCol w:w="1134"/>
        <w:gridCol w:w="1275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№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</w:rPr>
              <w:t>Тем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</w:rPr>
              <w:t>Час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ind w:left="-6" w:firstLine="6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</w:r>
          </w:p>
        </w:tc>
      </w:tr>
      <w:tr>
        <w:trPr>
          <w:trHeight w:val="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водное занятие. Правила техник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7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кла-пупс сп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ind w:left="-3" w:right="57" w:hanging="0"/>
              <w:jc w:val="center"/>
              <w:rPr>
                <w:rFonts w:ascii="Calibri" w:hAnsi="Calibri" w:cs="Calibri"/>
              </w:rPr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катерть на стол в технике филейное вяз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игрушек амигуруми из детских мульт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</w:t>
            </w:r>
            <w:r>
              <w:rPr>
                <w:lang w:val="e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язание рюкз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3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покрывала в колыбель в технике «Бабушкин квадр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пине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2813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тогов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тавк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учебного плана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3 год обучения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jc w:val="both"/>
        <w:rPr/>
      </w:pPr>
      <w:r>
        <w:rPr>
          <w:i/>
          <w:lang w:eastAsia="ar-SA"/>
        </w:rPr>
        <w:t xml:space="preserve">Теория. </w:t>
      </w:r>
      <w:r>
        <w:rPr>
          <w:lang w:eastAsia="ar-SA"/>
        </w:rPr>
        <w:t>Вводное занятие. Повторение правил ТБ. Инструктаж об основных правилах поведения в помещении, о правилах поведения при пожаре, теракте, аварийных ситуациях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2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укла – пупс спицами</w:t>
      </w:r>
    </w:p>
    <w:p>
      <w:pPr>
        <w:pStyle w:val="Normal"/>
        <w:autoSpaceDE w:val="false"/>
        <w:spacing w:lineRule="auto" w:line="276"/>
        <w:jc w:val="both"/>
        <w:rPr>
          <w:color w:val="171717"/>
          <w:shd w:fill="FFFFFF" w:val="clea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color w:val="171717"/>
          <w:shd w:fill="FFFFFF" w:val="clear"/>
        </w:rPr>
        <w:t>Необходимые материалы: игла, нитки, наполнитель, пряжа телесного или белого цвета и для волос, спицы №3 носочные, ножницы, кукольные глаза и нитки для вышивания. Повторение техники безопасности при работе с инструментами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Style w:val="C2"/>
          <w:color w:val="000000"/>
        </w:rPr>
        <w:t>Подготовка необходимых материалов. Вязание спицами куклы-пупс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3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Скатерть на стол в технике ф</w:t>
      </w:r>
      <w:r>
        <w:rPr>
          <w:rFonts w:cs="Times New Roman CYR" w:ascii="Times New Roman CYR" w:hAnsi="Times New Roman CYR"/>
          <w:b/>
          <w:bCs/>
        </w:rPr>
        <w:t>илейное вязание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стория возникновения. Способы филейного вязания. Знакомство с различными видами каймы. Технология вязания образца мотива кайм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бор узора для скатерти. Убавление и прибавление петель. Подбор пряжи, крючка. Разбор описания, схе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Тема 4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Вязание игрушек амигуруми из детских мультфильмо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О</w:t>
      </w:r>
      <w:r>
        <w:rPr>
          <w:rFonts w:cs="Times New Roman CYR" w:ascii="Times New Roman CYR" w:hAnsi="Times New Roman CYR"/>
        </w:rPr>
        <w:t>знакомление со способами прибавления и убавления петель, особенностями вязания аксессуаров, круга, особенностями вязания игрушек из отдельных деталей, особенностями декорирования, особенностями соединения деталей игрушек с помощью крючка и иголк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О</w:t>
      </w:r>
      <w:r>
        <w:rPr>
          <w:rFonts w:cs="Times New Roman CYR" w:ascii="Times New Roman CYR" w:hAnsi="Times New Roman CYR"/>
        </w:rPr>
        <w:t>бучение вязанию игрушек, правильному соединению частей тела, декорированию; оформление выставки работ учащихся, участие в выставках различного уровня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5. Вязание рюкзака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бор узора. Контрольный образец. Плотность вязания. Соединение в одном образце двух узоров, вывязанных на одном и том же количестве петел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</w:rPr>
        <w:t>Вывязывание рюкзака. Художественное оформление изделия. Способы сшивания вязаных изделий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6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язание покрывала в колыбель в технике «Бабушкин квадрат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color w:val="171717"/>
          <w:shd w:fill="FFFFFF" w:val="clear"/>
        </w:rPr>
        <w:t>Вязание бабушкиного квадрата традиционно начинается с воздушных петель, скрепленных в кольцо полустолбиком. Далее полученное кольцо обвязывают по кругу, руководствуясь схемами. Для создания покрывала или другой текстильной вещи определенное количество бабушкиных квадратов скрепляют между собой</w:t>
      </w:r>
      <w:r>
        <w:rPr>
          <w:rFonts w:cs="Segoe UI" w:ascii="Segoe UI" w:hAnsi="Segoe UI"/>
          <w:color w:val="4B4F58"/>
          <w:sz w:val="23"/>
          <w:szCs w:val="23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язание квадратов и соединение их в покрывало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7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язание пинеток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color w:val="000000"/>
          <w:shd w:fill="FFFFFF" w:val="clear"/>
        </w:rPr>
        <w:t>Маленькие мягкие ботиночки для малышей становятся первой обувью и знакомством с тем, что в будущем предстоит научиться ходить. До наступления долгожданного момента первых шагов пинетки помогают малышу сохранять тепло в ножках, не дают убежать ползункам с пяточек, да и просто радуют малыша, который, подняв ножки, рассматривает красивые тапочки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одготовка необходимого материала. Обсуждение размеров и вида пинеток. Вывязывание и оформление пинеток для малыш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Тема 8. Итоговая аттестация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ведение итогов за год, выставка работ обучающихся награждение обучающихся грамотами и подарками, план работы на новый учебный год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rPr>
          <w:b/>
          <w:b/>
          <w:bCs/>
          <w:i/>
          <w:i/>
          <w:iCs/>
          <w:color w:val="00000A"/>
          <w:lang w:eastAsia="hi-IN" w:bidi="hi-IN"/>
        </w:rPr>
      </w:pPr>
      <w:r>
        <w:rPr>
          <w:rFonts w:eastAsia="Calibri"/>
          <w:b/>
          <w:i/>
          <w:lang w:eastAsia="en-US"/>
        </w:rPr>
        <w:t>К концу 1 года обучения учащиеся должны</w:t>
      </w:r>
      <w:r>
        <w:rPr>
          <w:b/>
          <w:color w:val="00000A"/>
          <w:lang w:eastAsia="hi-IN" w:bidi="hi-IN"/>
        </w:rPr>
        <w:t>:</w:t>
      </w:r>
    </w:p>
    <w:p>
      <w:pPr>
        <w:pStyle w:val="Normal"/>
        <w:autoSpaceDE w:val="false"/>
        <w:ind w:firstLine="708"/>
        <w:rPr>
          <w:rStyle w:val="Emphasis"/>
          <w:shd w:fill="FFFFFF" w:val="clear"/>
        </w:rPr>
      </w:pPr>
      <w:r>
        <w:rPr>
          <w:rStyle w:val="StrongEmphasis"/>
          <w:i/>
          <w:iCs/>
          <w:shd w:fill="FFFFFF" w:val="clear"/>
        </w:rPr>
        <w:t>Знать: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правила безопасности труда и пожарной безопасности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историю вязания спицами и крючком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основы материаловедения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материалы, инструменты, применяемые в работе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этапы изготовления несложных изделий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технологию изготовления изделий.</w:t>
      </w:r>
    </w:p>
    <w:p>
      <w:pPr>
        <w:pStyle w:val="Normal"/>
        <w:autoSpaceDE w:val="false"/>
        <w:ind w:firstLine="708"/>
        <w:rPr>
          <w:rStyle w:val="StrongEmphasis"/>
          <w:i/>
          <w:i/>
          <w:iCs/>
          <w:shd w:fill="FFFFFF" w:val="clear"/>
        </w:rPr>
      </w:pPr>
      <w:r>
        <w:rPr>
          <w:rStyle w:val="StrongEmphasis"/>
          <w:i/>
          <w:iCs/>
          <w:shd w:fill="FFFFFF" w:val="clear"/>
        </w:rPr>
        <w:t>Уметь: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владеть инструментами для изготовления изделий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читать простые схемы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вязать спицами;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shd w:fill="FFFFFF" w:val="clear"/>
        </w:rPr>
        <w:t>- вязать крючком;</w:t>
      </w:r>
    </w:p>
    <w:p>
      <w:pPr>
        <w:pStyle w:val="Normal"/>
        <w:autoSpaceDE w:val="false"/>
        <w:ind w:firstLine="708"/>
        <w:rPr/>
      </w:pPr>
      <w:r>
        <w:rPr>
          <w:shd w:fill="FFFFFF" w:val="clear"/>
        </w:rPr>
        <w:t>- самостоятельно разрабатывать дизайн для издел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i/>
        </w:rPr>
        <w:t>К концу 2 года обучения учащиеся должны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Знать: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авила безопасности труда и пожарной безопасности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пособы вязания мелких деталей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порядок и расчет петель в вязании изделий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условные обозначения в схемах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отличие простой вязки от ажурной.</w:t>
      </w:r>
    </w:p>
    <w:p>
      <w:pPr>
        <w:pStyle w:val="Normal"/>
        <w:autoSpaceDE w:val="false"/>
        <w:spacing w:lineRule="auto" w:line="276"/>
        <w:ind w:firstLine="709"/>
        <w:rPr>
          <w:rStyle w:val="StrongEmphasis"/>
          <w:i/>
          <w:i/>
          <w:iCs/>
          <w:shd w:fill="FFFFFF" w:val="clear"/>
        </w:rPr>
      </w:pPr>
      <w:r>
        <w:rPr>
          <w:rStyle w:val="StrongEmphasis"/>
          <w:i/>
          <w:iCs/>
          <w:shd w:fill="FFFFFF" w:val="clear"/>
        </w:rPr>
        <w:t>Уметь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вязать по схемам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рассчитывать петли рисунка для вывязывания изделия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льзоваться журналами по вязанию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iCs/>
        </w:rPr>
        <w:t>считать в вязаном изделии ряды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- 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Cs/>
        </w:rPr>
        <w:t>читать схемы, строить выкройк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iCs/>
        </w:rPr>
        <w:t>- выполнять простые кружева крючком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>- вязать не сложные детал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i/>
        </w:rPr>
        <w:t>К концу 3 года обучения учащиеся должны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Знать: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shd w:fill="FFFFFF" w:val="clear"/>
        </w:rPr>
        <w:t>- правила безопасности труда и пожарной безопасн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- способы убавления и прибавления петель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- виды пряж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color w:val="000000"/>
        </w:rPr>
        <w:t>что такое «раппорт»?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color w:val="000000"/>
        </w:rPr>
        <w:t>условные обозначения основных узоров вязания крючком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виды накидов.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меть: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ыполнять изучаемые виды вязания крючком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убавлять и прибавлять петли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язать по схеме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bCs/>
          <w:iCs/>
        </w:rPr>
        <w:t>- гармонично сочетать цвета при выполнении изделий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язать и собирать сложные детали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язать круг, квадрат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. «Комплекс организационно-педагогических условий»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left="1"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Формы и виды контроля: 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i/>
          <w:lang w:eastAsia="ar-SA" w:bidi="ru-RU"/>
        </w:rPr>
        <w:t>Текущий контроль</w:t>
      </w:r>
      <w:r>
        <w:rPr>
          <w:lang w:eastAsia="ar-SA" w:bidi="ru-RU"/>
        </w:rPr>
        <w:t xml:space="preserve"> – контроль проводится на занятиях в соответствии с учебной программой в форме педагогического наблюдения и результатам выполнения работ.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lang w:eastAsia="ar-SA" w:bidi="ru-RU"/>
        </w:rPr>
        <w:t xml:space="preserve">Подведение итогов </w:t>
      </w:r>
      <w:r>
        <w:rPr>
          <w:i/>
          <w:lang w:eastAsia="ar-SA" w:bidi="ru-RU"/>
        </w:rPr>
        <w:t xml:space="preserve">промежуточной аттестации </w:t>
      </w:r>
      <w:r>
        <w:rPr>
          <w:lang w:eastAsia="ar-SA" w:bidi="ru-RU"/>
        </w:rPr>
        <w:t>осуществляется в конце первого и второго года обучения с целью повышения эффективности реализации и усвоения обучающимися дополнительной общеобразовательной общеразвивающей программы и повышения качества образовательного процесса – выставка работ.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i/>
          <w:lang w:eastAsia="ar-SA" w:bidi="ru-RU"/>
        </w:rPr>
        <w:t>Итоговый контроль</w:t>
      </w:r>
      <w:r>
        <w:rPr>
          <w:lang w:eastAsia="ar-SA" w:bidi="ru-RU"/>
        </w:rPr>
        <w:t xml:space="preserve"> осуществляется в конце учебного года – выставка работ.</w:t>
      </w:r>
    </w:p>
    <w:p>
      <w:pPr>
        <w:pStyle w:val="Normal"/>
        <w:ind w:firstLine="709"/>
        <w:jc w:val="both"/>
        <w:rPr>
          <w:lang w:eastAsia="ar-SA" w:bidi="ru-RU"/>
        </w:rPr>
      </w:pPr>
      <w:r>
        <w:rPr>
          <w:lang w:eastAsia="ar-SA" w:bidi="ru-RU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center"/>
        <w:rPr>
          <w:b/>
          <w:b/>
          <w:lang w:eastAsia="ar-SA" w:bidi="ru-RU"/>
        </w:rPr>
      </w:pPr>
      <w:r>
        <w:rPr>
          <w:b/>
          <w:lang w:eastAsia="ar-SA" w:bidi="ru-RU"/>
        </w:rPr>
        <w:t>Оценочные материалы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ind w:firstLine="709"/>
        <w:jc w:val="both"/>
        <w:rPr>
          <w:b/>
          <w:b/>
          <w:lang w:eastAsia="ar-SA" w:bidi="ru-RU"/>
        </w:rPr>
      </w:pPr>
      <w:r>
        <w:rPr>
          <w:b/>
          <w:lang w:eastAsia="ar-SA" w:bidi="ru-RU"/>
        </w:rPr>
        <w:t>Критериями в оценке результатов являются: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ind w:firstLine="709"/>
        <w:jc w:val="both"/>
        <w:rPr>
          <w:b/>
          <w:b/>
          <w:lang w:eastAsia="ar-SA" w:bidi="ru-RU"/>
        </w:rPr>
      </w:pPr>
      <w:r>
        <w:rPr>
          <w:lang w:eastAsia="ar-SA"/>
        </w:rPr>
        <w:t>В промежуточной и итоговой аттестации используется,3-х бальная система оценки результатов каждого обучающего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17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3 балла – высокий уровень;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2 балла – средний уровень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17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1 балл – низкий уровень.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i/>
          <w:lang w:eastAsia="ar-SA"/>
        </w:rPr>
        <w:t>Высокий уровень</w:t>
      </w:r>
      <w:r>
        <w:rPr>
          <w:lang w:eastAsia="ar-SA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  <w:lang w:eastAsia="ar-SA"/>
        </w:rPr>
        <w:t>средний уровень</w:t>
      </w:r>
      <w:r>
        <w:rPr>
          <w:lang w:eastAsia="ar-SA"/>
        </w:rPr>
        <w:t xml:space="preserve"> - от 50% до 70% содержания образовательной программы, подлежащей аттестации; </w:t>
      </w:r>
      <w:r>
        <w:rPr>
          <w:i/>
          <w:lang w:eastAsia="ar-SA"/>
        </w:rPr>
        <w:t>низкий уровень</w:t>
      </w:r>
      <w:r>
        <w:rPr>
          <w:lang w:eastAsia="ar-SA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i/>
          <w:color w:val="000000"/>
        </w:rPr>
        <w:t>Критерии оценки уровня теоретической подготовки:</w:t>
      </w:r>
      <w:r>
        <w:rPr>
          <w:rFonts w:eastAsia="Calibri"/>
          <w:bCs/>
          <w:color w:val="000000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color w:val="000000"/>
        </w:rPr>
        <w:t>Критерии оценки уровня практической подготовки:</w:t>
      </w:r>
      <w:r>
        <w:rPr>
          <w:rFonts w:eastAsia="Calibri"/>
          <w:bCs/>
          <w:color w:val="000000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i/>
          <w:color w:val="000000"/>
        </w:rPr>
        <w:t>Критерии уровня развития и воспитанности:</w:t>
      </w:r>
      <w:r>
        <w:rPr>
          <w:rFonts w:eastAsia="Calibri"/>
          <w:bCs/>
          <w:color w:val="000000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Условия реализации программы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</w:t>
      </w:r>
      <w:r>
        <w:rPr>
          <w:rFonts w:eastAsia="Calibri"/>
          <w:b/>
          <w:sz w:val="28"/>
          <w:szCs w:val="28"/>
          <w:lang w:eastAsia="en-US"/>
        </w:rPr>
        <w:t>материально – техническое, кадровое, информационно обеспечение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eastAsia="Calibri"/>
          <w:b/>
          <w:b/>
          <w:bCs/>
          <w:color w:val="00000A"/>
          <w:sz w:val="28"/>
          <w:szCs w:val="28"/>
          <w:lang w:eastAsia="hi-IN" w:bidi="hi-IN"/>
        </w:rPr>
      </w:pPr>
      <w:r>
        <w:rPr>
          <w:rFonts w:eastAsia="Calibri"/>
          <w:b/>
          <w:bCs/>
          <w:color w:val="00000A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right="113" w:firstLine="709"/>
        <w:rPr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Материально-техническое обеспечение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абинет для занятий, ножницы, спицы, крючок, пряжа, журналы, книги, образцы готовых изделий, атласные ленты прочие материалы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Кадровое обеспечение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rFonts w:eastAsia="Calibri"/>
          <w:bCs/>
        </w:rPr>
        <w:t>Реализацию программы обеспечивает педагог</w:t>
      </w:r>
      <w:r>
        <w:rPr>
          <w:shd w:fill="FFFFFF" w:val="clear"/>
        </w:rPr>
        <w:t xml:space="preserve">, имеющий </w:t>
      </w:r>
      <w:r>
        <w:rPr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Информационное обеспечение: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видео-, фото-,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интернет источники, цифровые, учебные и другие информационные ресурсы, обеспечивающие реализацию программы.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Методы, применяемые при организации занятий:</w:t>
      </w:r>
    </w:p>
    <w:p>
      <w:pPr>
        <w:pStyle w:val="Normal"/>
        <w:widowControl w:val="false"/>
        <w:suppressAutoHyphens w:val="true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словесный метод;</w:t>
      </w:r>
    </w:p>
    <w:p>
      <w:pPr>
        <w:pStyle w:val="Normal"/>
        <w:widowControl w:val="false"/>
        <w:suppressAutoHyphens w:val="true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наглядный практический метод;</w:t>
      </w:r>
    </w:p>
    <w:p>
      <w:pPr>
        <w:pStyle w:val="Normal"/>
        <w:widowControl w:val="false"/>
        <w:suppressAutoHyphens w:val="true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индивидуальный подход к выполнению творческих заданий;</w:t>
      </w:r>
    </w:p>
    <w:p>
      <w:pPr>
        <w:pStyle w:val="Normal"/>
        <w:widowControl w:val="false"/>
        <w:suppressAutoHyphens w:val="true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 поисковый метод, использование интернет - ресурсов и компьютерной техник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lang w:eastAsia="hi-IN" w:bidi="hi-IN"/>
        </w:rPr>
        <w:t xml:space="preserve"> </w:t>
      </w:r>
      <w:r>
        <w:rPr>
          <w:b/>
          <w:color w:val="00000A"/>
          <w:lang w:eastAsia="hi-IN" w:bidi="hi-IN"/>
        </w:rPr>
        <w:t>Формы организации учебного заняти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A"/>
          <w:lang w:eastAsia="hi-IN" w:bidi="hi-IN"/>
        </w:rPr>
        <w:t xml:space="preserve">- </w:t>
      </w:r>
      <w:r>
        <w:rPr>
          <w:color w:val="00000A"/>
          <w:lang w:eastAsia="hi-IN" w:bidi="hi-IN"/>
        </w:rPr>
        <w:t>беседа, рассказ, анализ работы;</w:t>
      </w:r>
    </w:p>
    <w:p>
      <w:pPr>
        <w:pStyle w:val="Normal"/>
        <w:widowControl w:val="false"/>
        <w:suppressAutoHyphens w:val="true"/>
        <w:jc w:val="both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показ пример выполненных поделок, фотографий, презентаци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A"/>
          <w:lang w:eastAsia="hi-IN" w:bidi="hi-IN"/>
        </w:rPr>
        <w:tab/>
      </w:r>
      <w:r>
        <w:rPr>
          <w:b/>
          <w:color w:val="00000A"/>
          <w:lang w:eastAsia="hi-IN" w:bidi="hi-IN"/>
        </w:rPr>
        <w:t>Педагогические технологи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A"/>
          <w:lang w:eastAsia="hi-IN" w:bidi="hi-IN"/>
        </w:rPr>
        <w:t xml:space="preserve">- </w:t>
      </w:r>
      <w:r>
        <w:rPr>
          <w:color w:val="00000A"/>
          <w:lang w:eastAsia="hi-IN" w:bidi="hi-IN"/>
        </w:rPr>
        <w:t>технология дифференцированного обучения;</w:t>
      </w:r>
    </w:p>
    <w:p>
      <w:pPr>
        <w:pStyle w:val="Normal"/>
        <w:widowControl w:val="false"/>
        <w:suppressAutoHyphens w:val="true"/>
        <w:jc w:val="both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технология развивающего обучения;</w:t>
      </w:r>
    </w:p>
    <w:p>
      <w:pPr>
        <w:pStyle w:val="Normal"/>
        <w:widowControl w:val="false"/>
        <w:suppressAutoHyphens w:val="true"/>
        <w:jc w:val="both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личностно-ориентированного обучения.</w:t>
      </w:r>
    </w:p>
    <w:p>
      <w:pPr>
        <w:pStyle w:val="Normal"/>
        <w:widowControl w:val="false"/>
        <w:suppressAutoHyphens w:val="true"/>
        <w:ind w:firstLine="709"/>
        <w:rPr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Дидактические материалы</w:t>
      </w:r>
    </w:p>
    <w:p>
      <w:pPr>
        <w:pStyle w:val="Normal"/>
        <w:widowControl w:val="false"/>
        <w:suppressAutoHyphens w:val="true"/>
        <w:rPr>
          <w:b/>
          <w:b/>
          <w:color w:val="00000A"/>
          <w:lang w:eastAsia="hi-IN" w:bidi="hi-IN"/>
        </w:rPr>
      </w:pPr>
      <w:r>
        <w:rPr>
          <w:color w:val="00000A"/>
          <w:lang w:eastAsia="hi-IN" w:bidi="hi-IN"/>
        </w:rPr>
        <w:t xml:space="preserve"> </w:t>
      </w:r>
      <w:r>
        <w:rPr>
          <w:color w:val="00000A"/>
          <w:lang w:eastAsia="hi-IN" w:bidi="hi-IN"/>
        </w:rPr>
        <w:t>- наглядные пособия, методические разработки занятий, игр, бесед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A"/>
          <w:sz w:val="22"/>
          <w:szCs w:val="22"/>
          <w:lang w:eastAsia="hi-IN" w:bidi="hi-IN"/>
        </w:rPr>
      </w:pPr>
      <w:r>
        <w:rPr>
          <w:rFonts w:cs="Calibri" w:ascii="Calibri" w:hAnsi="Calibri"/>
          <w:b/>
          <w:color w:val="00000A"/>
          <w:sz w:val="22"/>
          <w:szCs w:val="22"/>
          <w:lang w:eastAsia="hi-IN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ind w:firstLine="540"/>
        <w:jc w:val="both"/>
        <w:rPr/>
      </w:pPr>
      <w:r>
        <w:rPr/>
        <w:t>Воспитательная работа в творческом объединении позволяет охватить и развить все аспекты личности обучающихс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способствует подъему </w:t>
      </w:r>
      <w:r>
        <w:rPr>
          <w:bCs/>
          <w:color w:val="000000"/>
        </w:rPr>
        <w:t>гражданско – патриотической</w:t>
      </w:r>
      <w:r>
        <w:rPr/>
        <w:t>,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обучающихся. Выбор профессии не является конечным результатом программы, но даёт возможность обучить профессиональным навыкам, предоставляет условия для проведения педагогом профориентационн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Полученные знания позволят воспитанникам преодолеть психологическую инертность, позволят развить их творческую активность, </w:t>
      </w:r>
      <w:r>
        <w:rPr/>
        <w:t>способность сравнивать, анализировать, планировать, ставить внутренние цели, стремиться к 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Деятельность творческого объединения «Рукодельница» имеет художественную направленность.</w:t>
      </w:r>
    </w:p>
    <w:p>
      <w:pPr>
        <w:pStyle w:val="Normal"/>
        <w:ind w:firstLine="709"/>
        <w:jc w:val="both"/>
        <w:rPr/>
      </w:pPr>
      <w:r>
        <w:rPr/>
        <w:t>Обучающиеся имеют возрастную категорию от 11 до 14 лет.</w:t>
      </w:r>
    </w:p>
    <w:p>
      <w:pPr>
        <w:pStyle w:val="Normal"/>
        <w:ind w:firstLine="709"/>
        <w:jc w:val="both"/>
        <w:rPr/>
      </w:pPr>
      <w:r>
        <w:rPr/>
        <w:t>Формы работы - групповые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hd w:fill="FFFFFF" w:val="clear"/>
        </w:rPr>
        <w:t xml:space="preserve">Цель: </w:t>
      </w:r>
      <w:r>
        <w:rPr/>
        <w:t>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color w:val="000000"/>
        </w:rPr>
      </w:pPr>
      <w:r>
        <w:rPr>
          <w:b/>
          <w:bCs/>
          <w:color w:val="000000"/>
        </w:rPr>
        <w:t>Основные задачи воспитательной работы: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приобщение обучающихся к богатству общечеловеческой культуры, духовным ценностям своего народа, формирование потребности личности ребенка к дальнейшему осознанному стремлению в духовном общени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 Работа с коллективом обучающихся:</w:t>
      </w:r>
    </w:p>
    <w:p>
      <w:pPr>
        <w:pStyle w:val="Normal"/>
        <w:ind w:firstLine="360"/>
        <w:jc w:val="both"/>
        <w:rPr/>
      </w:pPr>
      <w:r>
        <w:rPr/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/>
      </w:pPr>
      <w:r>
        <w:rPr/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/>
      </w:pPr>
      <w:r>
        <w:rPr/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/>
      </w:pPr>
      <w:r>
        <w:rPr/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абота с родителями </w:t>
      </w:r>
    </w:p>
    <w:p>
      <w:pPr>
        <w:pStyle w:val="Normal"/>
        <w:ind w:firstLine="709"/>
        <w:jc w:val="both"/>
        <w:rPr/>
      </w:pPr>
      <w:r>
        <w:rPr/>
        <w:t>-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709"/>
        <w:rPr/>
      </w:pPr>
      <w:r>
        <w:rPr/>
        <w:t>- оформление информационных уголков для родителей по вопросам воспитания обучающихся.</w:t>
      </w:r>
    </w:p>
    <w:p>
      <w:pPr>
        <w:pStyle w:val="Normal"/>
        <w:ind w:left="426" w:hanging="66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жидаемые результаты: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Повышение уровня коммуникативных навыков и культуры общения (коммуникативный потенциал);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 Развитие потребностей у обучающихся к самовыражению, познавательной активности. </w:t>
      </w:r>
    </w:p>
    <w:p>
      <w:pPr>
        <w:pStyle w:val="Normal"/>
        <w:ind w:firstLine="709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пособы проверки ожидаемых результатов: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1. Анализ подготовки и проведения мероприятий;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2. Количественные показатели (количество проведённых мероприятий, охват участников, охват зрителей);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оциальные показатели (заинтересованность учащихся, педагогов и родителей).</w:t>
      </w:r>
    </w:p>
    <w:p>
      <w:pPr>
        <w:pStyle w:val="Normal"/>
        <w:ind w:firstLine="709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Ознакомление обучающихся с государственной символико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флага р. Адыгея из фоамирана к 100-летию государственности республики. Беседа о значении символов на флаг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еседа </w:t>
            </w:r>
            <w:r>
              <w:rPr>
                <w:shd w:fill="FFFFFF" w:val="clear"/>
              </w:rPr>
              <w:t>«День народного единс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Круглый стол «Азбука общени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Изготовление новогодних украшений для украшения школы. Изготовление деталей новогодних костюм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Изготовление рождественских подарков для детей - сир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Экскурсия в МЦНК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bCs/>
                <w:kern w:val="2"/>
                <w:shd w:fill="FFFFFF" w:val="clear"/>
                <w:lang w:eastAsia="zh-CN"/>
              </w:rPr>
              <w:t>Поход в театр Пушкина г.Майкоп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SimSun;宋体" w:cs="Tahoma"/>
                <w:b/>
                <w:bCs/>
                <w:kern w:val="2"/>
                <w:shd w:fill="FFFFFF" w:val="clear"/>
                <w:lang w:eastAsia="zh-CN" w:bidi="hi-IN"/>
              </w:rPr>
              <w:t>27 марта Всемирный день теат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о правилах этикета в театре, музее, кино и на улице, хорошие мане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открыток и цветов для ветеранов и тружеников тыла к 9 М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, посвященное Дню защиты де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br/>
        <w:br/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«Согласовано»: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МБОУ ДО ЦДЮТ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__________ С.А. Петряе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«___»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«УТВЕРЖДАЮ»:</w:t>
            </w:r>
          </w:p>
          <w:p>
            <w:pPr>
              <w:pStyle w:val="Normal"/>
              <w:suppressAutoHyphens w:val="true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rFonts w:eastAsia="Droid Sans Fallback;Times New Roman"/>
                <w:kern w:val="2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suppressAutoHyphens w:val="true"/>
              <w:rPr>
                <w:rFonts w:eastAsia="Droid Sans Fallback;Times New Roman"/>
                <w:color w:val="A6A6A6"/>
                <w:kern w:val="2"/>
                <w:lang w:eastAsia="hi-IN" w:bidi="hi-IN"/>
              </w:rPr>
            </w:pPr>
            <w:r>
              <w:rPr>
                <w:rFonts w:eastAsia="Droid Sans Fallback;Times New Roman"/>
                <w:kern w:val="2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«___»_____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color w:val="000000"/>
          <w:sz w:val="28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лендарный учебный график реализации дополнительной общеобразовательной общеразвивающей программы «Рукодельница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2023-2024 учебный год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начала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</w:tbl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литература</w:t>
      </w:r>
    </w:p>
    <w:p>
      <w:pPr>
        <w:pStyle w:val="Normal"/>
        <w:autoSpaceDE w:val="false"/>
        <w:spacing w:lineRule="auto" w:line="276"/>
        <w:ind w:left="709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педагога:</w:t>
      </w:r>
    </w:p>
    <w:p>
      <w:pPr>
        <w:pStyle w:val="Normal"/>
        <w:numPr>
          <w:ilvl w:val="0"/>
          <w:numId w:val="3"/>
        </w:numPr>
        <w:rPr>
          <w:color w:val="171717"/>
        </w:rPr>
      </w:pPr>
      <w:r>
        <w:rPr>
          <w:color w:val="171717"/>
        </w:rPr>
        <w:t>Андреева Н.А. «Рукоделие» (популярная энциклопедия) М:. 2001.-2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171717"/>
        </w:rPr>
      </w:pPr>
      <w:r>
        <w:rPr>
          <w:color w:val="171717"/>
          <w:shd w:fill="F9FAFA" w:val="clear"/>
        </w:rPr>
        <w:t>Балашова М.Я., Глекель С.А. Техника ручного вязания. - Минск,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Матющенко Н.А. Пособие детям по ручной вышивке. Минск 1959.-111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Максимова М. Кузьмина М «Вышивка» М: Издательство «Эксмо» М1997-96 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Максимова М. «Азбука вязания «М: Легпромбытиздат.1992.-240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Максимова М.В,Кузьмина.М.А.,  «Быстрый крючок» М.:Изд-во ЭКСМО- Пресс, 1999-88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171717"/>
        </w:rPr>
      </w:pPr>
      <w:r>
        <w:rPr>
          <w:color w:val="171717"/>
          <w:shd w:fill="F9FAFA" w:val="clear"/>
        </w:rPr>
        <w:t>Павлович С.С. Узоры вязания на спицах и крючком. - Минск,2013.</w:t>
      </w:r>
    </w:p>
    <w:p>
      <w:pPr>
        <w:pStyle w:val="Normal"/>
        <w:numPr>
          <w:ilvl w:val="0"/>
          <w:numId w:val="3"/>
        </w:numPr>
        <w:rPr>
          <w:color w:val="171717"/>
        </w:rPr>
      </w:pPr>
      <w:r>
        <w:rPr>
          <w:color w:val="171717"/>
        </w:rPr>
        <w:t>Столярова А. М. Вязаная игрушка. – М. 2016 г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Ханашевич Д.В. «Подружки-рукодельницы» М.: 1991.-98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Шевчук А.Г. «Умная иголочка» М:1991-67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Журналы «Валентина», «Народное творчество», «</w:t>
      </w:r>
      <w:r>
        <w:rPr>
          <w:lang w:val="en-US"/>
        </w:rPr>
        <w:t>Sandra</w:t>
      </w:r>
      <w:r>
        <w:rPr/>
        <w:t>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детей и родителей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Максимова М. Кузьмина М «Вышивка» М:. 1997, -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Ханашевич Д.В. «Подружки-рукодельницы» М:. 1991-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Максимова М. Кузьмина М. «Быстрый крючок» М.:1997-8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Нестерова Д.В. Рукоделие: энциклопедия-М: АСТ 2007-1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Зайцева А.А. Шелковые ленты Вышитые украшения: для вас и вашего дома -М: ЭКСМО, 2009-136с. </w:t>
      </w:r>
    </w:p>
    <w:sectPr>
      <w:footerReference w:type="default" r:id="rId4"/>
      <w:footerReference w:type="firs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Arial" w:hAnsi="Arial" w:eastAsia="OpenSymbol, 'Arial Unicode MS'" w:cs="OpenSymbol, 'Arial Unicode MS'"/>
      <w:b/>
      <w:bCs/>
    </w:rPr>
  </w:style>
  <w:style w:type="character" w:styleId="WW8Num11z1">
    <w:name w:val="WW8Num11z1"/>
    <w:qFormat/>
    <w:rPr>
      <w:rFonts w:ascii="Times New Roman" w:hAnsi="Times New Roman" w:cs="Times New Roman"/>
      <w:b/>
      <w:i/>
      <w:dstrike/>
      <w:color w:val="000000"/>
      <w:position w:val="0"/>
      <w:sz w:val="28"/>
      <w:sz w:val="28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9">
    <w:name w:val="c9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dt.che.edu54.ru/DswMedia/prikaz-882ot05082020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14:00Z</dcterms:created>
  <dc:creator>John</dc:creator>
  <dc:description/>
  <cp:keywords/>
  <dc:language>en-US</dc:language>
  <cp:lastModifiedBy>b a</cp:lastModifiedBy>
  <cp:lastPrinted>2021-11-10T12:01:00Z</cp:lastPrinted>
  <dcterms:modified xsi:type="dcterms:W3CDTF">2024-07-02T08:28:00Z</dcterms:modified>
  <cp:revision>219</cp:revision>
  <dc:subject/>
  <dc:title>                                  Пояснительная записка                                Направленность пограммы                 </dc:title>
</cp:coreProperties>
</file>