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67805" cy="932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ланируемые результаты.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Фантазия» художественной направленности, составлена на основе следующих нормативных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  <w:u w:val="none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ворческого объединения «Фантазия» направлена на изучение умений и навыков составления композиций из природного материала, изготовление флористических картин (из высушенных природных материалов), а также изготовление различных сувениров из подручных материалов для дополнительного декорирования издел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особствует формированию эстетического вкуса обучающихся, стремления вносить элементы эстетики в быт, разумно и полезно организует досуг обучающихся, поэтому данная программа актуальна и востребов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я по программе направлены на закрепление обучающих, развивающих, воспитательных задач с использованием нетрадиционных приемов и техник. Работа с различными материалами позволяет расширить знания об окружающем мире и формирует эмоционально-эстетическое отношение к явлениям действительности. Выполнение групповых и индивидуальных творческих работ по заданным темам способствует не только привитию, совершенствованию трудовых навыков и умений, но и развитию индивидуальных творческих способностей каждого обучающегося, его художественного вку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истика – это искусство создания разнообразных композиций из растительного материала, художественное и рациональное размещение их в пространстве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 приобщает обучающихся к дизайнерскому мастерству, формирует знания и представления о природных и подручных материалов для дополнительного декорирования издел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дания направлены на развитие дизайнерских умений и навыков, раскрывают художественные способности обучающихся, формируют эстетический вкус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личности через приобщение к природе, занятия с природным материалом, работой с живыми цветами, познания законов гармонии и красоты. Конечная цель воспитание экологической культуры, художественного вкуса и развитие творческих способностей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красна земля Адыгеи. Ее природа никого не оставляет равнодушным. Все это бесценное богатство и пользоваться им нужно по-хозяйски, заботиться о его сохранении и приумножении. Обучающиеся творческого объединения «Фантазия» ориентированы на знания о сохранении окружающей природы, создают атмосферу, которая позволяет ввести в мир природы, как источник обогащения их чувств и ума, развивают у них интерес к самопознанию и основе роли и места в мирозд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 программами:</w:t>
      </w:r>
      <w:r>
        <w:rPr>
          <w:rFonts w:cs="Times New Roman" w:ascii="Times New Roman" w:hAnsi="Times New Roman"/>
          <w:sz w:val="24"/>
          <w:szCs w:val="24"/>
        </w:rPr>
        <w:t xml:space="preserve"> типовой программой Лебедевой А.В. Работа с природными материалами / Художественные кружки: Программа для внешкольных учреждений и общеобразовательных школ-М: Просвещение 1981г. Декоративная композиция / Культура быта: Программа для внешкольных учреждений и общеобразовательных школ-М: Просвещение1986г. – С. 34-40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пень авторства: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Новиз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остоит в комплексном изучении различных техник из смежных областей прикладного творчества (флористика, лепка, декупаж, декорирование, квиллинг, мозаика и т.д.), она отвечает потребности общества в формировании компетентной, творческой личности, направлена на применение регионального компонента, развитие способностей к труду творческой деятельности, умении создавать современные авторские изделия, выполненные по традиционным технологиям своими руками.  Таким образом, самым главным приоритетом в работе с обучающимися является индивидуальный подход. Освоение основных разделов программы способствует развитию таких качеств как воображение, аккуратность, настойчивость, терпение; формирование эстетического вкуса, бытово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Cs/>
          <w:sz w:val="24"/>
          <w:szCs w:val="24"/>
        </w:rPr>
        <w:t>состоит в том, чтобы отвечать потребностям современных детей и их родителей, быть ориентированным на эффективное решение актуальных проблем обучающихся и соответствовать социальному заказу общества, сформировать культуру здорового и безопасного образа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тличительные особенности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программы состоят в том, что данная программа разработана специально для занятий в объединении. Дает учащимся не только усваивать теоретические знания, но и создавать авторские модели (картины). В процессе обучения, обучающиеся выполняют творческие задания, сами учатся новому, сближаются с другими детьми. Совместная творческая деятельность помогает обучающимся раскрыть и реализовать свои творческие способности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дресат</w:t>
      </w:r>
      <w:r>
        <w:rPr>
          <w:rFonts w:cs="Times New Roman" w:ascii="Times New Roman" w:hAnsi="Times New Roman"/>
          <w:sz w:val="24"/>
          <w:szCs w:val="24"/>
        </w:rPr>
        <w:t>: обучающиеся в возрасте 11-14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ъем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ru-RU"/>
        </w:rPr>
        <w:t>Программа рассчитана на 3 год обучения, 240 часов в год - 6 часов в нед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ab/>
        <w:t>Форма и режим зан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бучения – очная (Закон № 273-ФЗ, гл. 2, ст.17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Занятия проводятся 3 раза в неделю по 2 часа, занятие – 4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жим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 обучения – 3 раза в неделю по 2 часа, 24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 обучения - 3 раза в неделю по 2 часа, 24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 обучения - 3 раза в неделю по 2 часа, 240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свободный. Количество обучающихся 15 человек. Некоторые группы являются смешанными по возрасту. Это благотворно влияет на обучение (более умелые и знающие помогают младшим освоить какой-либо приём и навы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сформировать у обучающихся стойкий интерес к художественно-прикладной деятельности и раскрыть их творческий потенциал, побуждая использовать в создании флористических композиций собственные оригинальные иде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овательные: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элементарным правилам конструирования и моделирования декоративных изделий, подбирать необходимый для сочетания элементов цвет;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и закреплять имеющиеся знания;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нятия о флористике, составлении композиций;</w:t>
      </w:r>
    </w:p>
    <w:p>
      <w:pPr>
        <w:pStyle w:val="ListParagraph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и освоить навыки знания в области современной ручной работы «стильных штуче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дивидуальных природных данных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воображение и память, внимание, кругозор, моторику ру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любознательности, расширять кругозор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самостоятель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вать творческие спосо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креативное и логическое мышл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коммуникативные умения и навы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трудолюбие, аккуратность, ум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ть интерес к декоративному творчеств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творческой личности, умеющей планировать свою работ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одить начатое дело до конц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ть высокие этические нормы в отношениях между людьми и в отношении человека к природ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Учебный план 1 год обучен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35"/>
        <w:gridCol w:w="850"/>
        <w:gridCol w:w="993"/>
        <w:gridCol w:w="1275"/>
        <w:gridCol w:w="2127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3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пплик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флористика, технологические при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шара из элементов нарезанной втул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, виды декуп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орц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зинки для дек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ство в бумажном завитке «квиллин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видами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для дома - панно в свободной вар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с применением ракушек и кам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го плана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ное занятие. Избрание старосты, знакомство с требованиями кружка и его программой. Требования и правила ТБ. Знакомство с инструментами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2. Виды аппликаций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возникновения аппликации. Знакомство с видами аппликации. Расширение знаний о практичности в использовании подручных средств, их возможностях и разнообразии. Природа осенью. Обсуждение особенностей природы осенью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Аппликац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Основные цвета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Цветовой круг. Теплые и холодные цвета. Сочетание цветов. Работа по трафарету, способы скрепления деталей. Знакомство с разными видами аппликации, способами скрепления деталей. Рациональное и экономичное использование материа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Умение рационально располагать детали трафаретов на бумаге. Использовать различные способы крепления деталей. Выполнение выбранной работы, оформление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 Аппликация из мятой бумаги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 xml:space="preserve">Технология выполнения аппликации из целого куска бумаги без использования ножниц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аботы из целого куска бумаги, детальная проработка. Оформление работы. Покраска яичной скорлупы и её перевод на основу. Заполнение рисунка по цветовой гамме(приклеивание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Современная флористика, технологические приемы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 о флористике с показом наглядных пособий. Составление простых композиций из природного материала. Изготовление поделок из природного материал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мини-композиций на пеньке и использованием природных и дополнительных элементов. Изготовление панно с использованием сухих листьев, подбор соответствующей основы для данной темы. Изготовление цветов из природного материал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Изготовление шара из элементов нарезанной втул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материалы и инструменты. Знакомство с материалами, которые используются в работе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шара (нарезание элементов, сборка в красивый шар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Стили, виды декупаж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Что может декупаж». Дизайнерские возможности декупажа. Основные материалы и инструменты. Знакомство с материалами, которые используются в работе. (знакомство с понятием -принцип выполнения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резание элементов, приклеивание их на поверхность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7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торцеван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чкование. Принцип выполнения изготовление панно. История возникновения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езание квадратиков, скручивание на трубочку и приклеивание торцевание на нужных рисунок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готовление корзинки для декор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Материалы и инструменты</w:t>
      </w:r>
      <w:r>
        <w:rPr/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Способы скрепления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готовление корзинки для декор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шебство в бумажном завитке «квиллинг»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комство с инструментами и приспособлениями. Особенности изготовления основных форм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деталей, их комбинирование и склеивание основных форм. </w:t>
      </w:r>
      <w:r>
        <w:rPr>
          <w:rFonts w:cs="Times New Roman" w:ascii="Times New Roman" w:hAnsi="Times New Roman"/>
          <w:bCs/>
          <w:sz w:val="24"/>
          <w:szCs w:val="24"/>
        </w:rPr>
        <w:t>Основные элементы квиллинга: плотный ролл, ажурные детали, листья и т. д. Изготовление роллов – капля, круг, овал, треугольник, глаз, ромб и т. д. Техника работы шилом, гребнем. Комбинирование деталей, изготовленных разными инструментами. Составление композиции из ролл. Изготовление несложных цветов. Заготовка элементов. Сборка цветов. Придание объема.</w:t>
        <w:tab/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Работа с различными видами бумаг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струменты. Способы создания простых деталей, работа ножницам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езание необходимых элементов, закручивание бумажных полосок для получения воздушност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готовление украшений для дома – панно в свободной вариац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Техника работы с материалам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дготовка необходимых элементов. Сборка панно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делия с применением ракушек и камней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равила сбора природного материала. Техника работы с данными материалам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исунки на камнях, как элемент декора в саду, в дизайне интерьера. Изготовление декоративных камней по выбору темы (животных, насекомых, фантазийных тем).  Панно из ракушек. Рамка для фото из ракушек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3. Промежуточная аттестация 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. Диагностика, выставки, тестирование творческих работ обучающихся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77"/>
        <w:gridCol w:w="850"/>
        <w:gridCol w:w="992"/>
        <w:gridCol w:w="1418"/>
        <w:gridCol w:w="1701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аппл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 простых композиций из природ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ов, укра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ированная ваза в технике декуп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и в технике торце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нитк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изон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рганайз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емных моделей из кар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развивающих игруш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ное занятие. Повторение правил ТБ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Чудеса аппликации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пликация из цветной бумаги. Аппликация и мозаика из обрывных кусочков бумаги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аппликация и мозаика из обрывных кусочков бумаги. Аппликация из деталей квиллинга. Коллективная работа. Моделирование из картона. Рамочка. Моделирование из гофрированной бумаги. Объемная аппликация. Открытки к праздникам. Цветы из бумаги. Составление букетов и цветочных композиций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Флористика простых композиций из природного материала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флористике. Заготовка природного материала, составление композиций к празднику, применение их в декорировании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вильная сушка (листьев, шишек, веток). Составление элементов, композиций. (подбор по фактуре, цветовой гамме, размер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Изготовление цветов, украш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 природных и подручных материалов изготовление «стильных штучек» (изготовление цветов, украшений)</w:t>
      </w:r>
    </w:p>
    <w:p>
      <w:pPr>
        <w:pStyle w:val="ListParagraph"/>
        <w:tabs>
          <w:tab w:val="clear" w:pos="708"/>
          <w:tab w:val="left" w:pos="0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цветов, украшений из природных и подручных материалов для оформления интерьера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Декорированная ваза в технике декупаж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иемы соединения объемного декупажа с классическим. Декупаж с применением текстиля. Знакомство с техникой состаривания и потертостей поверхности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Декупаж на стеклянной вазе для цветов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Поделки в технике торцевания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выполнения изготовление панно. История возникновения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резание квадратиков, скручивание и приклеивание на нужный рисунок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Знакомство с техникой ниткография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«Ниткография»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B1C2A"/>
          <w:sz w:val="24"/>
          <w:szCs w:val="24"/>
          <w:shd w:fill="FFFFFF" w:val="clear"/>
        </w:rPr>
        <w:t>Выкладывание с помощью толстой нити, либо шнура изображений различных предметов для получения необычной фактурной картин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Знакомство с техникой изонить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техникой «Изонить»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 Изготовление </w:t>
      </w:r>
      <w:r>
        <w:rPr>
          <w:rFonts w:cs="Times New Roman" w:ascii="Times New Roman" w:hAnsi="Times New Roman"/>
          <w:color w:val="242834"/>
          <w:sz w:val="24"/>
          <w:szCs w:val="24"/>
          <w:shd w:fill="FFFFFF" w:val="clear"/>
        </w:rPr>
        <w:t>декоративных фигурок, коробочек, шкатулок, закладок, открыток, оформление альбомов, авторских блокнотов и записных книжек, как готовых, так и сделанных своими рук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Изготовление органайзер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Подготовка необходимых материалов, техника безопасности при работе с инструментом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> Изготовление органайзер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Изготовление объемных моделей из картона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дготовка необходимых материалов, техника безопасности при работе с инструментом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гаража для моделей автомобил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1. Изготовление развивающих игрушек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дготовка необходимых материалов, техника безопасности при работе с инстру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бор игрушки. Подготовка материалов. Изготовление игр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Промежуточная аттестац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. Диагностика, выставки, тестирование творческих работ обучающихся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18"/>
        <w:gridCol w:w="851"/>
        <w:gridCol w:w="992"/>
        <w:gridCol w:w="1276"/>
        <w:gridCol w:w="1701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аппл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ческие откры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а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ин методом тычк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ис фолд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ное занятие. Повторение правил ТБ. Инструктаж об основных правилах поведения в помещении, о правилах поведения при пожаре, теракте, аварийных ситуациях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Комбинированная аппликация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ппликации по всем направлениям бумажной пласт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вмещение различных техник в одну аппликацию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готовление изделий из бумаги и природного материала (яичная скорлупа, ракушки и т.д.) с помощью аппликации: плоскостная, объемная, рваная мозаика, мозаика из модуля. Выбор темы самостоятельный. Самостоятельное изготовление комбинированной аппликаци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Флористические открытк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ы художественной композиции: органичность и целостность форм, симметрия и асимметрия. Пропорции, фон, текстура во флористике. Замысел и эск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Выполнение упражнений по составлению схем открыток с использованием коллористики, сочетания цветов, художественных принципов «Природные шедевры». Выполнение упражнений по изготовлению фен-шуй открыток в технике акварель: «Стихия ветра», «Стихия огня», «Стихия воды». Выполнение схем и тематических открыток из различных материалов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Бисероплетение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беседа по технике безопасности при работе с ножницами, проволокой, иглой и другими инструментами, и материалами, которые буду задействованы во время занятий</w:t>
      </w:r>
      <w:r>
        <w:rPr>
          <w:color w:val="181818"/>
          <w:sz w:val="28"/>
          <w:szCs w:val="28"/>
          <w:shd w:fill="FFFFFF" w:val="clear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Методом параллельного плетения, используя тонкую проволоку, делают цветы и листья самых разнообразных форм. Очертания, размеры лепестков и листьев определяются количеством рядов в схемах и их длиной. Несмотря на кажущуюся простоту, метод параллельного плетения позволяет создавать плоские детали или фрагменты, а затем из них собирают объемные изделия, такие как цветы, ягоды, животные, насекомые</w:t>
      </w:r>
      <w:r>
        <w:rPr>
          <w:color w:val="18181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и забавные игрушки. Цветы и листочки можно поместить в рамку, повесить на стену, а можно собрать букетик и поставить в вазочку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Топиарий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пиария из натуральных материалов (веток, ракушек, орехов, шишек, листьев, сизаля, соломы), из высушенных пряностей, зерен кофе и конфет, из искусственных цветов и плодов, из ткани, шнуров, лент и пряжи, из бумаги, салфеток, полиэтилена, пластик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готовление декоративных интерьерных украшений, в виде маленьких деревьев в цветочных горшочка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6. Создание картин методом тычкования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 xml:space="preserve">  Техника выполнения тычкования. Способы нанесения мотива.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к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екреты и нюансы при работе. Создание многоцветного фона методом тычкования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Оригами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Cs/>
          <w:sz w:val="24"/>
          <w:szCs w:val="24"/>
        </w:rPr>
        <w:t>История возникновения и развития бумагопластики, сведения о материалах, инструментах и приспособлениях, знакомство с техникой создания работ с использованием мятой бумаги. Способы декоративного оформления готовых работ. Инструктаж по правилам техники безопасност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 xml:space="preserve"> Создание рабо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обочка- настр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». Необходимый материал: квадратный лист бумаги 15х 15см; и лист бумаги 14,5х14,5см. Оригами квадратная коробочка - это очень эффектная и относительно несложная фигур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3B3838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Волшебный кубик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» Необходимые материалы: цветная бумага для оригами, 6 листов 15х15 см., 3 цвета. Постепенно начинаем продвигаться, и переходим к обучению модульного оригами. В этом случае начинать надо с самого простого. Собирать куб оригами достаточно увлекательное занятие, потому что они, словно маленькие загадк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- «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Журавлик счастья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» Материалы: белая бумага для оригами 15х15 см. Птица, с длинной шеей в Китае и Японии считалась символом удачи и долгой жизни. Японцы на протяжении минимум двух веков с любовью складывали журавликов. Вторая мировая война придала древней фигурке ещё" одно значение - символ мира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9. Квиллинг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илинг – это искусство бумагокручения, то есть изготовления плоских или объемным композиций из скрученных в спирали длинных и узких полосок бумаги. Готовым спиралям придается различна форма.  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ение панно в технике квилинг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Айрис фолдинг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Iris Folding представляет собой искусство выкладывания цветных полос бумаги в определенном порядке и переводится как «радужное складывание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резаются полосы такой длины, которая указана в схеме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рина полосок должна быть в 2,5 раза больше заданного шага. Не следует забывать о припуске – его необходимо делать по 2 сантиметра со всех сторон. Вырезанные полосы складываются вдвое по всей длине. Пришло время подготовить основу. Фоновый картон сгибается пополам, в виде открытки. С помощью шаблона канцелярским ножом вырезается фигура, например, круг или сердце. Чтобы вырезать аккуратно, без ошибок, картон с шаблоном фиксируют скрепками. Далее, с изнаночной стороны выкладываются полосы согласно схеме, продуманно чередуя оттенки. Первые ленты фиксируются скотчем или карандашным клеем к основе, все последующие заготовки крепятся к основе и предыдущим лентам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Итоговая аттест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авка готовых работ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о флорист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апплика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декорирования из природного и подручного материал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ушки гербар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приемы декупаж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элементы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ы леп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авливать открытки в различных техниках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вать флористические работы в различной техн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декоративные сувенир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анно с применением природного материала и в технике квиллинг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ппликацию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декупаж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возникновения фитодизайна как искусств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работы с инструмен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, художественные термины, применяемые флорис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композиции и цветоведен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декорирования из природного и подручного материал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ушки и соединения небольших вертикальных изделий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с инструментами и материал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бирать, заготавливать и использовать растен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флористические работы в различной техн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вать панно с применением природного материала и в технике квиллинг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готавливать декоративные сувенир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аппликацию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 при работе с колющими и режущими инструмен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ёмы работы с различными природными материалами; их свойств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технологию выполнения плоскостного коллаж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изготовления апплика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выполнения плоскостных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выполнения полуобъемных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изготовления топиария, ориг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и последовательность в создании сложных панно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ппликацию, плоскостной коллаж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бъемные компози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и обрабатывать сырьё для работ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коративное панно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собирать топиар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композиции на плоскости и в объём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лести из бисер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создавать работы в технике айрис фолдинг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технологию изготовления подел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аттестац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При оценке усвоения программы применяются следующие виды контроля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беседование, выставка.</w:t>
      </w:r>
    </w:p>
    <w:p>
      <w:pPr>
        <w:pStyle w:val="ListParagraph"/>
        <w:tabs>
          <w:tab w:val="clear" w:pos="708"/>
          <w:tab w:val="left" w:pos="4170" w:leader="none"/>
        </w:tabs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ответствие уровня теоретических знаний программным требованиям; свобода владения основными терминами и понятиями, широта кругозора, осмысленность и свобода использования полученных знаний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степень самостоятельности в подготовке к работе и в процессе её выполнения, технологичность практической деятельности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атериально – техническое обеспечение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оутбук, ножницы, клей, карандаши, картон, гофрокартон, гофрированная бумага, природный материал, емкости для декупажа, шнуры, тесьма, ленты, пайетки, бисер, бусины, ткань, гуашь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  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глядны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атривание образц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атривание готовых поделок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есны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ед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яснения, пояснения, указания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гровые приёмы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ие - изготовление работ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занят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формами образовательного процесса являются: практическое учебное занятие, выстав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программе используют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оллективной твор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гровые и здоровье сберегающие технологи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 – раздаточные материалы, задания, упражнения, образцы изделий и т.д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ab/>
        <w:t>Работа с родителям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Строится на основе анкет по изучению художественных интересов детей. Используются разнообразные формы рабо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родительские собр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индивидуальные консульт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беседы</w:t>
      </w:r>
      <w:r>
        <w:rPr>
          <w:rFonts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  <w:bookmarkStart w:id="0" w:name="bookmark0"/>
      <w:bookmarkStart w:id="1" w:name="bookmark0"/>
      <w:bookmarkEnd w:id="1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bookmarkStart w:id="2" w:name="bookmark0"/>
      <w:bookmarkStart w:id="3" w:name="bookmark1"/>
      <w:bookmarkEnd w:id="2"/>
      <w:r>
        <w:rPr>
          <w:rFonts w:cs="Times New Roman" w:ascii="Times New Roman" w:hAnsi="Times New Roman"/>
          <w:b/>
          <w:sz w:val="24"/>
          <w:szCs w:val="24"/>
          <w:lang w:bidi="ru-RU"/>
        </w:rPr>
        <w:tab/>
      </w:r>
      <w:bookmarkEnd w:id="3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  <w:bookmarkStart w:id="4" w:name="bookmark2"/>
      <w:bookmarkStart w:id="5" w:name="bookmark2"/>
      <w:bookmarkEnd w:id="5"/>
    </w:p>
    <w:p>
      <w:pPr>
        <w:pStyle w:val="Normal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2"/>
      <w:bookmarkEnd w:id="6"/>
      <w:r>
        <w:rPr>
          <w:rFonts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/>
          <w:color w:val="000000"/>
          <w:sz w:val="24"/>
          <w:szCs w:val="24"/>
          <w:shd w:fill="FFFFFF" w:val="clear"/>
        </w:rPr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color w:val="000000"/>
          <w:shd w:fill="FFFFFF" w:val="clear"/>
        </w:rPr>
        <w:t>Воспитательная программа представляет собой базисный минимум воспитательной работы, для проведения с обучающимися творческого объединения «Фантазия», на всех уровнях обучения.</w:t>
      </w:r>
    </w:p>
    <w:p>
      <w:pPr>
        <w:pStyle w:val="C9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оспитательная работа с обучающимися направлена на расширение кругозора обучающихся в определенных настоящей программой областях воспитательной деятельности, формирование первичных, базовых знаний и представлений об основных этических нормах и правилах, окружающем мире, Родине, адаптацию к коллективному взаимодействию, жизни в коллективе, их социализацию.</w:t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shd w:fill="FFFFFF" w:val="clear"/>
        </w:rPr>
        <w:t>Материалы несут в себе воспитательную функцию, способствующую развитию творческой, коммуникабельной, эстетически развитой личности, максимально подготовленной к существованию в многонациональном социуме нашей страны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туальность программы обуславливается необходимостью формирования и развития в процессе получения обучающимися образования, воспитательного (духовно-нравственного) компонента личности, направленности на ее социализацию и адаптацию к жизни в современном обществе, что в виду больших информационных объемов и трудоемкости учебных дисциплин, основных и дополнительных общеобразовательных программ, достигается, в настоящее время, крайне сложно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жим занятий по программе включает в себя проведение педагогом дополнительного образования не менее одного воспитательного мероприятия в месяц.</w:t>
      </w:r>
    </w:p>
    <w:p>
      <w:pPr>
        <w:pStyle w:val="C9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bCs/>
          <w:shd w:fill="FFFFFF" w:val="clear"/>
        </w:rPr>
        <w:t>Культурологическое воспитание</w:t>
      </w:r>
      <w:r>
        <w:rPr>
          <w:shd w:fill="FFFFFF" w:val="clear"/>
        </w:rPr>
        <w:t> осуществляется с целью приобщения обучающихся к культурным ценностям, традициям России, Республики Адыгея, в которой мы живем, ознакомления с культурой других стран, общемировыми культурными ценностями, для расширения их кругозора, создания благоприятных условий для развития творческой природы обучающихся, выработки уважительного отношения к культурному наследию человечества и познавательных интересов к различным культурным областям.</w:t>
      </w:r>
    </w:p>
    <w:p>
      <w:pPr>
        <w:pStyle w:val="C9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Фантазия» имеет художественную 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, задачи и результат воспитательной работы</w:t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hd w:fill="FFFFFF" w:val="clear"/>
        </w:rPr>
        <w:t>Цель программы:</w:t>
      </w:r>
      <w:r>
        <w:rPr>
          <w:color w:val="000000"/>
          <w:shd w:fill="FFFFFF" w:val="clear"/>
        </w:rPr>
        <w:t> 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spacing w:before="0" w:after="0"/>
        <w:ind w:firstLine="301"/>
        <w:jc w:val="both"/>
        <w:rPr>
          <w:b/>
          <w:b/>
          <w:bCs/>
        </w:rPr>
      </w:pPr>
      <w:r>
        <w:rPr>
          <w:b/>
          <w:bCs/>
        </w:rPr>
        <w:tab/>
        <w:t>Задачи программы: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развитие морально-нравственных качеств обучающихся: честности, доброты, совести, ответственности, чувства долга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развитие волевых качеств обучающихся: самостоятельности, дисциплинированности, инициативности, принципиальности, самоотверженности, организованности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воспитание стремления к самообразованию, саморазвитию, самовоспитанию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приобщение обучающихся к экологической и социальной культуре, здоровому образу жизни, рациональному и гуманному мировоззрению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формирование нравственного отношения к человеку, труду и природе;</w:t>
      </w:r>
    </w:p>
    <w:p>
      <w:pPr>
        <w:pStyle w:val="Style21"/>
        <w:shd w:fill="FFFFFF" w:val="clear"/>
        <w:spacing w:before="0" w:after="0"/>
        <w:ind w:left="300" w:hanging="0"/>
        <w:jc w:val="both"/>
        <w:rPr/>
      </w:pPr>
      <w:r>
        <w:rPr/>
        <w:t>- использование активных и нестандартных форм творческой деятельности, отвечающих интересам и возможностям обучающихся;</w:t>
      </w:r>
    </w:p>
    <w:p>
      <w:pPr>
        <w:pStyle w:val="Style21"/>
        <w:shd w:fill="FFFFFF" w:val="clear"/>
        <w:spacing w:before="0" w:after="0"/>
        <w:ind w:firstLine="300"/>
        <w:jc w:val="both"/>
        <w:rPr/>
      </w:pPr>
      <w:r>
        <w:rPr/>
        <w:t>- ознакомление обучающихся с основными видами учреждений культуры, их особенностями, видами культурной деятельности человека, их приобщение к отечественным и общемировым культурным ценностя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та с коллективом обучающих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с родителя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ень солидарности в борьбе с терроризмом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и культура народов, населяющих наш район, край, к рукоделию, предмету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нь народного единств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Пиротехника и последствия, шалости с пиротехнико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День детских изобретени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о необходимости семейных праздников и о значении сувениров в создании праздничного настро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деля детской и юношеской книг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-29.03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4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смонавтики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Косм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смертный пол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Дню Росс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Фантазия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2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2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 Куликова, Л.Г.  Цветы из бисера /Л.Г.Куликова, Л.Ю.Короткова.- М.: Издательский Дом МСП, 2005. - 104с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 экологической тропе. Захлебный Н.И., Издательство: Знание 1986 г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В дружбе с людьми и природой, Букин А.П.,Издательство: Просвещение 1991 г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Современный справочник</w:t>
      </w:r>
      <w:r>
        <w:rPr>
          <w:rFonts w:cs="Times New Roman" w:ascii="Times New Roman" w:hAnsi="Times New Roman"/>
          <w:sz w:val="24"/>
          <w:szCs w:val="24"/>
        </w:rPr>
        <w:t>. Аранжировка, флористика, икебана, Витвицкая М.Э., Издательство: РИПОЛ классик </w:t>
      </w:r>
      <w:r>
        <w:rPr>
          <w:rFonts w:cs="Times New Roman" w:ascii="Times New Roman" w:hAnsi="Times New Roman"/>
          <w:bCs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Цветы в доме, Ручная работа журналы издательства «Бурда», «Лиза»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Интернет-ресурсы: Новые DIY идеи / сделай сам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yideas.ru/</w:t>
        </w:r>
      </w:hyperlink>
      <w:r>
        <w:rPr>
          <w:rFonts w:cs="Times New Roman" w:ascii="Times New Roman" w:hAnsi="Times New Roman"/>
          <w:sz w:val="24"/>
          <w:szCs w:val="24"/>
        </w:rPr>
        <w:t>, Сделай сам - сообщество профессионалов и мастеров - sdelay.tv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тернет-ресурс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mhome.ru/2013/03/12/ajris-folding/</w:t>
        </w:r>
      </w:hyperlink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и родителей: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ениры и игрушки. Москва «Эксмо», 200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сам. Фолькунд Виссен, Издательство: Дрезден 1985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1000+ идей на тему: Детские Поделки в Pinterest | Ремесла. Занятия для школьник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Поделки для школы своими руками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voimi-rukami-club.ru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 МБОУ ДОД ЦДЮТ -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dut.edusite.ru/?page_id=66</w:t>
        </w:r>
      </w:hyperlink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76" w:right="851" w:gutter="0" w:header="0" w:top="1134" w:footer="709" w:bottom="765"/>
      <w:pgNumType w:start="2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5">
    <w:name w:val="c15"/>
    <w:qFormat/>
    <w:rPr/>
  </w:style>
  <w:style w:type="character" w:styleId="C7">
    <w:name w:val="c7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hyperlink" Target="http://www.diyideas.ru/" TargetMode="External"/><Relationship Id="rId5" Type="http://schemas.openxmlformats.org/officeDocument/2006/relationships/hyperlink" Target="http://hmhome.ru/2013/03/12/ajris-folding/" TargetMode="External"/><Relationship Id="rId6" Type="http://schemas.openxmlformats.org/officeDocument/2006/relationships/hyperlink" Target="http://svoimi-rukami-club.ru/" TargetMode="External"/><Relationship Id="rId7" Type="http://schemas.openxmlformats.org/officeDocument/2006/relationships/hyperlink" Target="http://cdut.edusite.ru/?page_id=66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1:00Z</dcterms:created>
  <dc:creator>Дмитрий</dc:creator>
  <dc:description/>
  <cp:keywords/>
  <dc:language>en-US</dc:language>
  <cp:lastModifiedBy>b a</cp:lastModifiedBy>
  <cp:lastPrinted>2018-11-19T11:29:00Z</cp:lastPrinted>
  <dcterms:modified xsi:type="dcterms:W3CDTF">2024-07-02T08:39:00Z</dcterms:modified>
  <cp:revision>2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