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449060" cy="912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- Пояснительная записка. 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Цель и задачи программ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Содержание программы: учебный план, содержание учебного плана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Планируемые результаты.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Формы аттестации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Оценочные материал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Методические материалы.</w:t>
      </w:r>
    </w:p>
    <w:p>
      <w:pPr>
        <w:pStyle w:val="Normal"/>
        <w:widowControl w:val="false"/>
        <w:suppressAutoHyphens w:val="true"/>
        <w:spacing w:lineRule="auto" w:line="237" w:before="0" w:after="6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Рабочие программы учебных предметов, курсов, дисциплин (модулей)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- Рабочая программа воспитания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Календарный план воспитательной работы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Календарный учебный график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- Список литературы.</w:t>
      </w:r>
    </w:p>
    <w:p>
      <w:pPr>
        <w:pStyle w:val="Normal"/>
        <w:widowControl w:val="false"/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  <w:lang w:val="en-US"/>
        </w:rPr>
      </w:pPr>
      <w:r>
        <w:rPr>
          <w:rFonts w:cs="Times New Roman" w:ascii="Times New Roman" w:hAnsi="Times New Roman"/>
          <w:b/>
          <w:color w:val="00000A"/>
          <w:sz w:val="28"/>
          <w:lang w:val="en-US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творческого объединения Шоу студия  «Корона» художественной направленности, разработана на основе нормативно-правовой ба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 w:cs="Times New Roman" w:ascii="Times New Roman" w:hAnsi="Times New Roman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– искусство, обладающее наибольшей силой эмоционального воздействия на человека и потому – одно из важных средств формирования нравственных и эстетических идеалов. Обучение вокалу помогает обучающимся почувствовать себя артистами, ибо уже на самом первом этапе обучения они видят результат свое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творческого объединения Шоу студия «Корона» ориентирована на формирование творческой деятельности способствует личностному развитию обучающихся, реализации творческого потенциала, готовности выражать свое отношение к искусству, позитивной самооценки и самоуважения, жизненного оптимизма. Программа направлена на духовное развитие обучающихся, одарённых голосом, интересующихся вокальным п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эстетическое воспитание и вокально-техническое развитие обучающихся взаимосвязаны и неразрывны. Ведущее место в этом процессе принадлежит сольному пению, что поможет приобщить обучающихся к вокальному искусств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творческой активности обучающегося, помогает ему стимулировать его самообразование и само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дифференцированный подход к обучению, учёт индивидуальных психофизиологических особенностей воспитанников. Использование традиционных и современных приёмов обучения позволяет заложить основы для формирования основных компонентов учебной деятельности: умение видеть цель и действовать согласно с ней, умение контролировать и оценивать свои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ртуар, подбирается педагогом с учетом возрастных, психологических особенностей обучающегося, его вокальных данных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ное пение в дополнительном образовании достаточно молодая отрасль в культуре, но уже занимает важное место в системе музыкального воспитания и образования. Обучение эстрадному вокалу является важной составной частью подготовки грамотного, профессионального исполнител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вязь программы с уже существующими программами по данному направлению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Содержание данной программы основано на образовательной программе вокального кружка «Вдохновение» для обучающихся 5-7 классов, разработчик Гоголева Р.В.; типовой программы, под авторством Овчинниковой Т.Н. Хор (Программа для внешкольных учреждений и общеобразовательных школ)// Сборник примерных программ «Музыка». – М.: Просвещение, 1986). В модифицированной программе отражены изменения в отбор тем, порядок их изучения, изменения в распределении часов, в отборе материала по те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тепень авторства -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модифицирова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она является одной из эффективных форм психологического переключения во время занятий; развивает музыкальную память, чувство ритма, речевое интонирование, музыкальный сл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тельная ценность, высокий художественный уровень используемых произведений культуры (классической и народной – как отечественной, так и зарубежной), возможность развития всесторонних способностей обучающегося для каждого уровня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а на развитие творческого потенциала и музыкальных способностей школьников разных возрастных групп соразмерно личной индивиду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ая направленность программы позволяет наиболее полно реализовать творческий потенциал обучающегося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важностью создания условий для формирования у обучающихся навыков восприятия музыки разных видов вокального музицирования с использованием музыкально-пластического интонирования и двигательной импров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 с 11до 14 л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ограмма рассчитана на 3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год обучения – 240 часов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бучения – очная (Закон № 273-ФЗ, гл. 2, ст. 1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рганизации образовательной деятельности – индивидуа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творческого объединения постоянный. В начале нового учебного года ведется конкурсный набор одаренно-музыкальны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 обучения – 3 раза в неделю по 2 часа, занятие 4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 обучения - 3 раза в неделю по 2 часа, занятие 4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 обучения - 3 раза в неделю по 2 часа, занятие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творческих способностей обучающихся, умений и навыков в области вокального искусства, создание необходимых условий для формирования певческой культуры и воспитания творческой личности, умеющей владеть и управлять своим голо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707" w:firstLine="3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вческой установки, разностороннее развитие слух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зличным видам вокала, музыкальной грамот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ворческому, эмоциональному исполнению вокального репертуар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вческим навыка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кальной артикуляции, певческого дых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ых, волевых качеств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узыкальный слух, чувство ритма, память, вним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собранность, дисциплину, чувство ответствен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тереса к музыкальному искусству, певческой грамоте и музыкального наследия разных народо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A"/>
          <w:sz w:val="28"/>
          <w:lang w:eastAsia="en-US"/>
        </w:rPr>
      </w:pPr>
      <w:r>
        <w:rPr>
          <w:rFonts w:cs="Times New Roman" w:ascii="Times New Roman" w:hAnsi="Times New Roman"/>
          <w:b/>
          <w:color w:val="00000A"/>
          <w:sz w:val="28"/>
          <w:lang w:eastAsia="en-US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2"/>
        <w:gridCol w:w="986"/>
        <w:gridCol w:w="1129"/>
        <w:gridCol w:w="1414"/>
        <w:gridCol w:w="1875"/>
      </w:tblGrid>
      <w:tr>
        <w:trPr>
          <w:trHeight w:val="29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/ раздел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</w:tc>
      </w:tr>
      <w:tr>
        <w:trPr>
          <w:trHeight w:val="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музыке, вокале, исторические дан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й грамо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хнических навыков эстрадного п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ыхание по методике А.Н.Стрельнико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. Речевые игры и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ктические занятия в форме игры</w:t>
            </w:r>
          </w:p>
        </w:tc>
      </w:tr>
      <w:tr>
        <w:trPr>
          <w:trHeight w:val="41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, инструктаж по технике безопасности. Беседа по антитеррор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Знакомство с учащимися, конкурсный отбор. Основные направления курса «Музыкальная студия «Корона», определение этапов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Основные понятия, первоначальные представ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окальное искусство, разнообразие жанра, направления, вокальные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евческая установка, дых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Соблюдать певческую установку, петь с мягкой атакой. Петь естественным, легким, нежно-хвонким, мягким звуком. Дыхание перед началом пения. Одновременный вдох перед началом пения. Познавательная беседа об исполнителях народных, детских, школьных песен народов мира, истории их соз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собенности музыкальной грам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Основные названия музыкальных звуков, его изображение на нотном стане. Извлечение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Знакомство детей с полной грамотой, музыкальными терминами: тональность, ритм, длительность, динамические отт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технических навыков эстрадного п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ражнения для развития вокально-технических навыков подразделяются на «до певческие» и, непосредственно вок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 Практика.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несложных песен, способствующих закреплению основных моментов музыкальной грамоты: «Улыбка», «Голубой вагон», «Гномик», «Мамонтенок», «Щено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Звуковедение. Использование певческих навык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Текстовой материал песни, ее сочетания с мелодией. Замена тональности, мелодические отт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ение нот. Работа над ровным звучанием во всем диапазоне детского голоса. Разучивание несложных песен, способствующих закреплению основных моментов музыкальной грамоты: «Улыбка», «Голубой вагон», «Гномик», «Мамонтенок», «Щено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Развитие технических навыков эстрадного п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Репетиционный период, дикция при исполнении, правильная интонация при исполнении, внешний вид, концертный наряд, соответствие произ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Работа над выразительным исполнением песни и созданием сценического образа.  Исполнение разученных песен на школьных, мероприятиях районного масштаба, проводимых ЦД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Дикция и артикуляция. Речевые игры и упраж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ыкальных Скорогово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Работа над артикуляцией, четкостью в окончании музыкальных фраз в быстром темпе. Работа над особенностями произведений при пении, быстрое и четкое выговаривание соглас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. Промежуточная аттес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 Промежуточная аттестация. Отчетный конц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59"/>
        <w:gridCol w:w="992"/>
        <w:gridCol w:w="993"/>
        <w:gridCol w:w="1417"/>
        <w:gridCol w:w="1950"/>
      </w:tblGrid>
      <w:tr>
        <w:trPr>
          <w:trHeight w:val="4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</w:tc>
      </w:tr>
      <w:tr>
        <w:trPr>
          <w:trHeight w:val="44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6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знавательного и воспитате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8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узыкальной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го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59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. Запись плюсовых фон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оступного по содержанию и форме реперт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зма  в различных сценических  дей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4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церт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одное занятие, инструктаж по технике безопасности. Беседа по антитерр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, прослушивание репертуара, разбор текстового материала. Подбор вокального репертуара, общий обзор материала для изучения второго года обуч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 2. Беседы познавательного и воспитательного характе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Беседы о вокальном искусстве, об исполнителях, о морально-эстетических нормах поведения человека в обще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своение музыкальной грам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Длительность звука, его извлечение. Диез, бемоль их применение. Знакомство с музыкальными терминами: дуэт, трио, ансамбль, интонация, сольфеджи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Развитие музыкального слу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литература, классика мировой музыкаль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на слух интонационных особенностей вокальных партий, изменение тональности, модуляция голо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Разучивание песен. Запись плюсовых фонограм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С учетом возраста ребенка, уровнем подготовки подбор репертуара. Обязательно проводить запись исполнителя для дальнейшего анализа его под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Усложнение репертуара второго года обучения: «Во сне», «Лювовь спасет этот мир», «Моя Россия», «Огонек-Огниво», «Звездное лет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Подбор доступного по содержанию и форме репертуа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Репетиционный период, дикция при исполнении, правильная интонация при исполнении, внешний вид, концертный наряд, соответствие произведе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нение разученных песен на школьных, новогодних мероприятиях, на районных, республиканских, Всероссийских и Международных кон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Промежуточная аттест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Отчетный конц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17"/>
        <w:gridCol w:w="837"/>
        <w:gridCol w:w="1005"/>
        <w:gridCol w:w="1601"/>
        <w:gridCol w:w="195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63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воспитательного и познавательного характе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узыкальной грам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>
          <w:trHeight w:val="34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сполнительского мастер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ок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го слух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мелодии вместе с текстом разными способами. Запись плюсовых фон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певческая установка, артикуляцион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церт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одное занятие, инструктаж по технике безопасности. Беседа по антитеррор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, прослушивание репертуара, разбор текстового материала. Подбор вокального репертуара, общий обзор материала для изучения третьего  года обуч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Беседы воспитательного и познавательного характе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ая беседа об исполнителях популярных песен, о прохождении занятий по вокалу, по окончанию учебной программы, о подготовке к выпускном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своение музыкальной грам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знообразием вокала: дуэты, квартеты, хоры их особенности исполнения музыкаль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Ознакомление с разновидными средствами музыкальной вырази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Развитие исполнительского масте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литература классиков жан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хореографии, костюмов, сценического мастерства при исполнении вокального материала, чтобы придать песне красоту и богатство звуч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Техника вока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Знакомство с исполнителями чье произведения предлагается для из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Свободное интонирование, аранжировка вокальных партий, средства фантазии обучающегося, способы преподнесения песни до зрите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6. Развитие музыкального слу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бор форм исполнения пе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рослушивание школьного, детского, классического материала, пропевание его, самостоятельно подобрать тональность своему диапазону голосовых дан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Разучивание мелодии вместе с текстом разными способами. Запись плюсовых фонограм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Работа с текстовым материа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Более усложненный репертуар: «Созвездие талантов», «Страна чудес», «Звездная страна», «Домой», «Город детства», «Школьный фестиваль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Вокально-певческая установка, артикуляционный аппар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Репетиционные занятия на сцене, отработка образа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сполнение разученных песен на республиканских, российских и международных конкурсах и фестивал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Итоговая аттестац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. Итоговая аттестация обучающихся, отчетный конц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-го года обучения учащиеся  должны:</w:t>
      </w:r>
      <w:bookmarkStart w:id="0" w:name="_GoBack"/>
      <w:bookmarkEnd w:id="0"/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го жан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, музыкальные термины: тональность, диапазон, длительность, звуковка, аудио-термины: оригинал, фонограмм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звуковед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 возможности певческого голос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 память изученный песенный материал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тональность песн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простые гамм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короткие фразы на одном дыхан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2-го года обучения учащиеся должн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о владеть вокально-певческими навык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лосового диапазон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й ди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вокальной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у певческого голос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 память изученный песенный материал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тональность песн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нять одноголосные произведения различной слож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нять более сложные ритмические рисунк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овать исполняемые произведения, правильно двигаться под музык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в высокой певческой позиции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3-го года обучения дети должн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й дикц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 возможности певческого голос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многообразие вокального искус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мения и навыка вокальной деятельности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ладеть всеми видами дыха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 петь в простых и сложных размера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ржать рит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ть под фонограмму с различным аккомпанемент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икрофоно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ировать, развивать слух как освоение основных навыков сольфеджио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учебных занятий применяются следующие формы контроля: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проведения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– собеседование (теория)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четный концерт (практика) 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– зачет (теория)</w:t>
      </w:r>
    </w:p>
    <w:p>
      <w:pPr>
        <w:pStyle w:val="Normal"/>
        <w:spacing w:lineRule="auto" w:line="240" w:before="0" w:after="0"/>
        <w:ind w:left="-540" w:firstLine="1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четный концерт (практ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межуточный контроль осуществляется в конце первого и второго года обучения, в виде выставки и фото фиксации выполненной работы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осуществляется в конце третьего года обучения во время проведения выста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-180" w:firstLine="8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, основы вокально-исполни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развития практических умений и навыков программным требованиям: наличие музыкального слуха, чистота интонации, чувство рит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атериально – техническое, кадровое, информационно обеспеч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Материально – техническое обеспе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мещение, соответствующее санитарно-гигиеническим норма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чебное оборудо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материал, инструменты и приспособления для работы (радиомикрофоны, ноутбук, микрофоны, колонки, звуковоспроизводящая и звукоусилительная аппаратура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rFonts w:ascii="Times New Roman" w:hAnsi="Times New Roman" w:cs="Times New Roman"/>
          <w:shd w:fill="FAFAFA" w:val="clear"/>
        </w:rPr>
      </w:pPr>
      <w:r>
        <w:rPr>
          <w:rFonts w:eastAsia="Calibri" w:cs="Times New Roman" w:ascii="Times New Roman" w:hAnsi="Times New Roman"/>
          <w:bCs/>
        </w:rPr>
        <w:t>Реализацию программы обеспечивает педагог</w:t>
      </w:r>
      <w:r>
        <w:rPr>
          <w:rFonts w:cs="Times New Roman" w:ascii="Times New Roman" w:hAnsi="Times New Roman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  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словесный (объяснение, разбор, анализ музыкального материала)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й (показ, демонстрация отдельных частей произведения)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й (творческие упражнения, деление целого произведения на более мелкие части для подробной проработки)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ллюстративный (прослушивание записей выдающихся иполниелей и посещение концертов для повышения общего уровня развития учащихся)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дивидуальный подход к каждому ученику с учетом возрастных особенностей, работоспособности и уровня под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образовательного процесса являются: практическое учебное занятие, участие в кон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используют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оллективной твор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е сберегающие техн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авила техники безопасности (инструкция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рамм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лендарно – тематическое планирован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етодические разработки учебных занят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тографии различных выступлений на конкурсах, фестивалях, концерта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ь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Работа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троится на основе анкет по изучению интересов обучающихся. Используются разнообразные формы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одительские собр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ндивидуальные консуль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бесе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бликации в журна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5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бочая программа воспита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5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Организация образовательно-воспитательного процесса в творческом объединении способствует воспитанию социальной активности обучающихся, взаимодействуя с окружающим социумом. Дает возможность продемонстрировать полученные в процессе освоения программы знания, умения, мастерство, а также личное отношение к людям, знаменательным событиям страны, края, района. Проведение акций – хорошая традиция, в основу которой положено формирование потребности в совершении добрых дел, позитивном отношении к други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, патриотически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бережного отношения к культурному наследию и традициям многонационального народа Российской Федерации, природе и окружающей среде. (Статья 2, пункт 2, ФЗ № 304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деятельность творческого объединения дополнительного образования имеет две важные составляющие – индивидуальную работу с каждым обучающимся и формирование детского коллектива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 все же воспитание не ограничивается только занятиями по программе, за пределами учебного времени, обучающиеся участвуют в воспитательных мероприятиях объединения. Привлекательность для обучающихся творческой деятельности достигается, в том числе, посредством участия в ярких, эмоционально окрашенных мероприятиях и событиях — конкурсах, фестивалях, открытых показах и выставках, соревнованиях. Традиционные ежегодные мероприятия, служат не только пространством для демонстрации достижений, но и для осмысления ценностей, знакомства с идеями и правилами, социальными нормами, погружения в професс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Гражданско-патриотическо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Духовно – нравственное  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едагог дополнительного образования решает целый ряд педагогических задач: – помогает обучающемуся адаптироваться в новом детском коллективе, занять в нем достойное место; – выявляет и развивает потенциальные общие и специальные возможности и способности обучающегося; – формирует уверенность в своих силах, стремление к постоянному саморазвитию; – способствует удовлетворению его потребности в самоутверждении и признании, создает каждому «ситуацию успех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701" w:leader="none"/>
          <w:tab w:val="left" w:pos="2127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>Особенности организуемого воспитательного процесс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ятельность творческого объединения Шоу студия «Корона» имеет художественное направлен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Формы работы - индивидуальны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Цель и задач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</w:rPr>
        <w:t>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оздание условий для формирования социально-активной, творческой, нравственно, гражданско-патриотической и физически здоровой личности, способной на сознательный выбор жизненной пози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дачи: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витие морально-нравственных качеств обучающихся: честности, доброты, совести, ответственности, чувства долга;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витие волевых качеств обучающихся: самостоятельности, дисциплинированности, инициативности, принципиальности, самоотверженности, организованности;</w:t>
      </w:r>
    </w:p>
    <w:p>
      <w:pPr>
        <w:pStyle w:val="Normal"/>
        <w:shd w:fill="FFFFFF" w:val="clear"/>
        <w:spacing w:lineRule="auto" w:line="240" w:before="0" w:after="0"/>
        <w:ind w:left="3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самообразованию, саморазвитию, самовоспитанию;</w:t>
      </w:r>
    </w:p>
    <w:p>
      <w:pPr>
        <w:pStyle w:val="Normal"/>
        <w:shd w:fill="FFFFFF" w:val="clear"/>
        <w:spacing w:lineRule="auto" w:line="24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иобщение обучающихся к экологической и социальной культуре, здоровому образу жизни, рациональному и гуманному мировоззрению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спользование активных и нестандартных форм творческой деятельности, отвечающих интересам и возможностям обучающихс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нновационной работы в области воспитания и дополнительного образования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рганизационно-правовые меры по развитию воспитания и дополнительного образования обучающихс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приобщение обучающихся к общечеловеческим нормам морали, национальным устоям и традициям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развития личности и её социально-психологической поддержки, формирование личностных качеств, необходимых для жизни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развитие воспитательного потенциала семьи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бота с коллективом обучающих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бота с родителям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госфилармонии РА концерта оркестра народных инстр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очного зала «Дорогами эпох», посвященная 100 летию Адыг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«Дню народного един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лиянии научно-технического процесса на здоровье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Формула успе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к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к празднику «Международный женский д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вокальный конкурс «Звездный 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Шоу студия «Коро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3 раза в неделю по 2 час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. Егоров А. Гигиена певца и ее физиологические основы.- Москва. Музгиз.1962.</w:t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Емельянов В.В. Развитие голоса. Координация и тренаж. СПб.1996.</w:t>
      </w:r>
    </w:p>
    <w:p>
      <w:pPr>
        <w:pStyle w:val="Normal"/>
        <w:shd w:fill="FFFFFF" w:val="clear"/>
        <w:spacing w:lineRule="atLeast" w:line="315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Емельянов В.В. Развитие голоса (координация и тренинг) / В.В. Емельянов – Санкт-Петербург., 2000</w:t>
      </w:r>
    </w:p>
    <w:p>
      <w:pPr>
        <w:pStyle w:val="Normal"/>
        <w:shd w:fill="FFFFFF" w:val="clear"/>
        <w:spacing w:lineRule="atLeast" w:line="315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color w:val="000000"/>
          <w:sz w:val="24"/>
          <w:szCs w:val="24"/>
        </w:rPr>
        <w:t>Исаева И. Эстрадное пение. Экспресс-курс развития вокальных способностей. / И.Исаева - М.: Книжкин Дом, 2006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Казачков С. От урока к концерту - Казань: Изд-во Казанского Университета, 1990.</w:t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Кацер О. В. Игровая методика обучения детей пению.- СПб «Музыкальная палитра» 2008.</w:t>
      </w:r>
    </w:p>
    <w:p>
      <w:pPr>
        <w:pStyle w:val="Normal"/>
        <w:shd w:fill="FFFFFF" w:val="clear"/>
        <w:spacing w:lineRule="atLeast" w:line="315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ирнарская Д. Музыкальные способности. / Д. Кирнарская. – М.: Таланты – 21 век., 2004</w:t>
      </w:r>
    </w:p>
    <w:p>
      <w:pPr>
        <w:pStyle w:val="Normal"/>
        <w:shd w:fill="FFFFFF" w:val="clear"/>
        <w:spacing w:lineRule="atLeast" w:line="315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Клипп О.Я., Полякова О.Л. Постановка голоса эстрадного певца. / О.Я. Клипп, О.Л. Полякова. М.: Москва, 2003г.</w:t>
      </w:r>
    </w:p>
    <w:p>
      <w:pPr>
        <w:pStyle w:val="Normal"/>
        <w:shd w:fill="FFFFFF" w:val="clear"/>
        <w:spacing w:lineRule="atLeast" w:line="315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Клипп О.Я. Теоретические и методические основы эстрадно-вокальной и инструментальной музыки. / О.Я. Клипп. М.: Москва, 2003г.</w:t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Кравченко А. Секреты бельканто / АО «СофтЭрго» - М., 1993.</w:t>
      </w:r>
    </w:p>
    <w:p>
      <w:pPr>
        <w:pStyle w:val="Normal"/>
        <w:shd w:fill="FFFFFF" w:val="clear"/>
        <w:spacing w:lineRule="atLeast" w:line="315" w:before="0" w:after="15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 Леванов В. Вопросы совершенствования обучения и эстетического воспитаний на хоровых отделениях ДМШ - Казань: Изд-во Казанского Университета, 1988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eastAsia="Calib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2:00Z</dcterms:created>
  <dc:creator>Admin</dc:creator>
  <dc:description/>
  <cp:keywords/>
  <dc:language>en-US</dc:language>
  <cp:lastModifiedBy>b a</cp:lastModifiedBy>
  <cp:lastPrinted>2023-01-17T16:52:00Z</cp:lastPrinted>
  <dcterms:modified xsi:type="dcterms:W3CDTF">2024-07-02T08:58:00Z</dcterms:modified>
  <cp:revision>180</cp:revision>
  <dc:subject/>
  <dc:title/>
</cp:coreProperties>
</file>