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eastAsia="Droid Sans Fallback;Times New Roman" w:cs="Liberation Serif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widowControl w:val="false"/>
        <w:spacing w:lineRule="atLeast" w:line="100" w:before="0" w:after="0"/>
        <w:ind w:left="10" w:hanging="10"/>
        <w:jc w:val="center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8"/>
      </w:tblGrid>
      <w:tr>
        <w:trPr/>
        <w:tc>
          <w:tcPr>
            <w:tcW w:w="468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40"/>
          <w:szCs w:val="40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творческого объедин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Шоу студия «Корона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hi-I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0"/>
          <w:szCs w:val="30"/>
          <w:lang w:eastAsia="hi-IN" w:bidi="hi-IN"/>
        </w:rPr>
        <w:t>(1 год обучения)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11-14 лет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Орлов Виктор Викторович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. Тульский, 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НА 2023-2024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. (11-14 лет) (А) (пон.вт.чет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705"/>
        <w:gridCol w:w="1276"/>
        <w:gridCol w:w="850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тическая</w:t>
            </w:r>
          </w:p>
        </w:tc>
      </w:tr>
      <w:tr>
        <w:trPr>
          <w:trHeight w:val="4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-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, инструктаж по технике безопасности. Беседа по антитерро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ы воспитательного и познавательного харак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онные вопросы, подбор репертуара по темам: школа, Россия, лирика и эст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первоначальные предст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кальное искусство, разнообразие жанров, направления,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вческая установка ,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ие с мягкой ата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музыкальной грам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названия музыкальных звуков, его из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лной грамотой: терминами,тон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, длительности нот, динамические отт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плюсовых фон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сполн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певческих 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 школа, подготовка концерта ко Дню учителя, репетиции конкурс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ещение выставочного Адыге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развития вокально-техн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плюсовых фон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сполн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едение. Использование пев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овой материал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тональностей, мелодические отт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ие нот. Работа над ровным звуч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новых песен во всем диапазоне детского гол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посвященная «Дню народного един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техн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етиционный пери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ция при исполнении, правильная интонация ,внешний вид,концертные костюмы,особенности в соответствии произве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прим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ция и артик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чевые игры и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правильного певческого произноше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сценического обр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фон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интонационн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с артикуляцией, четкостью окончания музыкальных фраз в быстром темпе. Работа при пении гласных и соглас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реперту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етиции конкурса «Звонкие голоса-202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о влиянии научно-технического процесса на здоровье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музыкальной грам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ительность звука, его извле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жнение  репертуара, его под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к конкурсу «Звонкие голоса», репет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узыкального слу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ая литература, классика мировой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узыкального слу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вокала. Развитие милизматических прие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фон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глый стол: «Формула успе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, репетиции конкурсных пес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фоногра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етициооный период, подготовк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конкурсам: «Звонкие голоса» и «Звездочки Адыге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чевые игры и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намические отт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 плюсовых фонограмм  и исполн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, разбор текст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Международному конкурсу «Яркий 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4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торина ко Дню защитника От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етиции нового реперту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разнообразием вокала: дуэты, трио , квартеты, ансамб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окала: свободная интон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етиционный период новых песенных пр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еседа: использование хореографии, костюмов сценического мастерства при исполнении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етиции к Российскому конкурсу искусств «Яркий Я» в з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форм исполнения. Прослушивание школьного детского материала, подбор тональности и диапаз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фонограм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етиционный период на сце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работка образа исполни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ый  период к Международному конкур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посвященная Дню космонав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музыкальной грам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исполнительского масте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анжировки вокальных парт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ор патриотического репертуара ко Дню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4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музыкальной грам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исполнительского масте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узыкального слу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вока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ые занятия с конкурса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юсовых фонограмм к Российскому  конкурсу «Яркий 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музыкальной грам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исполнительского масте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ия «Окна Поб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узыкального слу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вока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новой программы, репетиции  песен на детскую  тему. Репетиции большого праздничного концерта ко Дню Защиты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 пес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4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пе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фонограмм, исполн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узыкального слу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вокала. Развитие музыкального сл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ыханием и певческой ата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ьшой праздничный концерт ко Дню защи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ия «Моя 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на сглаживание регис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технический трен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 конкурсной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е оформление гласных звуков. Знакомство с музыкальными терми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 имидж. Индивидуальная  вока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етиция отчетного конце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 аттестация. Отчетный конце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9:00Z</dcterms:created>
  <dc:creator>Admin</dc:creator>
  <dc:description/>
  <cp:keywords/>
  <dc:language>en-US</dc:language>
  <cp:lastModifiedBy>b a</cp:lastModifiedBy>
  <cp:lastPrinted>2023-01-17T17:29:00Z</cp:lastPrinted>
  <dcterms:modified xsi:type="dcterms:W3CDTF">2023-12-01T09:43:00Z</dcterms:modified>
  <cp:revision>232</cp:revision>
  <dc:subject/>
  <dc:title>КАЛЕНДАРНО-ТЕМАТИЧЕСКИЙ ПЛАН НА 2018</dc:title>
</cp:coreProperties>
</file>