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Директор МБОУ ДО ЦДЮ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     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творческого объединения «Юные армейцы» МБОУ ДО ЦДЮТ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на 2023-202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авленность   </w:t>
      </w:r>
      <w:r>
        <w:rPr>
          <w:i/>
          <w:sz w:val="28"/>
          <w:szCs w:val="28"/>
        </w:rPr>
        <w:t>социально-гуманитарная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ая программа  </w:t>
      </w:r>
      <w:r>
        <w:rPr>
          <w:i/>
          <w:sz w:val="28"/>
          <w:szCs w:val="28"/>
        </w:rPr>
        <w:t>модифицированна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ок реализации  </w:t>
      </w:r>
      <w:r>
        <w:rPr>
          <w:i/>
          <w:sz w:val="28"/>
          <w:szCs w:val="28"/>
        </w:rPr>
        <w:t>1 год</w:t>
      </w:r>
    </w:p>
    <w:p>
      <w:pPr>
        <w:pStyle w:val="Normal"/>
        <w:rPr/>
      </w:pPr>
      <w:r>
        <w:rPr>
          <w:sz w:val="28"/>
          <w:szCs w:val="28"/>
        </w:rPr>
        <w:t xml:space="preserve">Год обучения  </w:t>
      </w:r>
      <w:r>
        <w:rPr>
          <w:i/>
          <w:sz w:val="28"/>
          <w:szCs w:val="28"/>
        </w:rPr>
        <w:t>первый</w:t>
      </w:r>
    </w:p>
    <w:p>
      <w:pPr>
        <w:pStyle w:val="Normal"/>
        <w:rPr/>
      </w:pPr>
      <w:r>
        <w:rPr>
          <w:sz w:val="28"/>
          <w:szCs w:val="28"/>
        </w:rPr>
        <w:t>Возраст обучающихся</w:t>
      </w:r>
      <w:r>
        <w:rPr>
          <w:i/>
          <w:sz w:val="28"/>
          <w:szCs w:val="28"/>
        </w:rPr>
        <w:t xml:space="preserve">   11-14 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Цель аттестации</w:t>
      </w:r>
      <w:r>
        <w:rPr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омежуточная аттестация 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нварь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ая аттестация  – 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(теория, прак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аттестац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(теория, практ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оценки уровня теоретической подготовки:</w:t>
      </w:r>
      <w:r>
        <w:rPr>
          <w:sz w:val="28"/>
          <w:szCs w:val="28"/>
        </w:rPr>
        <w:t xml:space="preserve"> соответствие уровня теоретических знаний программным требованиям,  сформированность первоначальных знаний в области военно-патриотического воспитания, исторических и культурных ценностей, широта кругозора, свобода владения основными терминами и понятиями патриотизм, гражданственность, конституционный и воинский дол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оценки уровня практической подготовки:</w:t>
      </w:r>
      <w:r>
        <w:rPr>
          <w:sz w:val="28"/>
          <w:szCs w:val="28"/>
        </w:rPr>
        <w:t xml:space="preserve"> соответствие уровня развития практических умений и навыков программным требованиям: степень владения приёмами и методами военно-патриотической работы, уровень допризыв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и уровня развития и воспитанности:</w:t>
      </w:r>
      <w:r>
        <w:rPr>
          <w:sz w:val="28"/>
          <w:szCs w:val="28"/>
        </w:rPr>
        <w:t xml:space="preserve"> основы морально-психологической подготовки, физической закалки и совершенствования военных знаний и навыков, культура организации практической деятельности, культура поведения, дисциплинированность и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балл – низкий уровен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ая аттестац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подготовк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 по строев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стрелков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сударственная и военная символик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ни воинской славы Росс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ооруженных Сил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при различных видах трав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 без карты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опографических знаков;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евая подготовка: обязанности командиров отрядов в организации и управлении строем, строевая выучка;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ая часть стрелкового оружия.</w:t>
      </w:r>
    </w:p>
    <w:p>
      <w:pPr>
        <w:pStyle w:val="Style15"/>
        <w:shd w:fill="FFFFFF" w:val="clear"/>
        <w:spacing w:before="0" w:after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подготовка: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физическая подготовка (сдача нормативов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мотр навыков владения строевыми приемами индивидуально и в отделении согласно Строевому уставу Вооруженных Сил Российской Федер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подготов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физическ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стрелковой подготовк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 по строевой подготовк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боевые свойства, общее устройство и принцип работы автомата Калашников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Специфика физической подготовк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обращении с автоматом и патронам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целивания и стрельбы из пневматической винтовк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сударственная и военная символик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при различных видах трав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 без карт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опографических знак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подготов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Неполная разборка и сборка АК-74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 навыков владения строевыми приемами индивидуально и в отделении согласно Строевому уставу Вооруженных Сил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ельба из пневматической винтовки из положения: лежа, стоя, с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02:00Z</dcterms:created>
  <dc:creator>John</dc:creator>
  <dc:description/>
  <cp:keywords/>
  <dc:language>en-US</dc:language>
  <cp:lastModifiedBy>b a</cp:lastModifiedBy>
  <cp:lastPrinted>2019-08-24T21:20:00Z</cp:lastPrinted>
  <dcterms:modified xsi:type="dcterms:W3CDTF">2024-07-09T11:53:00Z</dcterms:modified>
  <cp:revision>4</cp:revision>
  <dc:subject/>
  <dc:title>Программа промежуточной аттестации</dc:title>
</cp:coreProperties>
</file>