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инистерство образования и науки Республики Адыгея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образование «Майкопский район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t>Муниципальное бюджетное образовательное учреждение дополнительного образования Центр детского и юношеского творчеств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6" w:leader="none"/>
        </w:tabs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i/>
          <w:i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i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Дополнительная общеобразовательная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b/>
          <w:b/>
          <w:color w:val="000000"/>
          <w:kern w:val="2"/>
          <w:sz w:val="36"/>
          <w:szCs w:val="36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36"/>
          <w:szCs w:val="36"/>
          <w:lang w:eastAsia="hi-IN" w:bidi="hi-IN"/>
        </w:rPr>
        <w:t xml:space="preserve">общеразвивающая программа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Droid Sans Fallback;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color w:val="000000"/>
          <w:kern w:val="2"/>
          <w:sz w:val="36"/>
          <w:szCs w:val="36"/>
          <w:lang w:eastAsia="hi-IN" w:bidi="hi-IN"/>
        </w:rPr>
        <w:t>«Юные инспектора движения»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tbl>
      <w:tblPr>
        <w:tblW w:w="9392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703"/>
      </w:tblGrid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Направленность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гуманитарная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Срок реализации программы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825" w:leader="none"/>
                <w:tab w:val="center" w:pos="2100" w:leader="none"/>
              </w:tabs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val="en-US"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72 часа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ид программы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Droid Sans Fallback;Times New Roman" w:cs="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модифицированная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Уровень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базовый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Возраст обучающихся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5-17 лет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eastAsia="Droid Sans Fallback;Times New Roman" w:cs="FreeSans;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Директор МБОУ ДО ЦДЮТ</w:t>
            </w:r>
          </w:p>
        </w:tc>
        <w:tc>
          <w:tcPr>
            <w:tcW w:w="4703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Liberation Serif;Times New Roman" w:hAnsi="Liberation Serif;Times New Roman" w:eastAsia="Droid Sans Fallback;Times New Roman" w:cs="FreeSans;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roid Sans Fallback;Times New Roman" w:cs="FreeSans;Times New Roman" w:ascii="Liberation Serif;Times New Roman" w:hAnsi="Liberation Serif;Times New Roman"/>
                <w:kern w:val="2"/>
                <w:sz w:val="28"/>
                <w:szCs w:val="28"/>
                <w:lang w:eastAsia="hi-IN" w:bidi="hi-IN"/>
              </w:rPr>
              <w:t>Юсупова Оксана Викторовна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360" w:before="0" w:after="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val="en-US" w:eastAsia="hi-IN" w:bidi="hi-IN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eastAsia="Droid Sans Fallback;Times New Roman" w:cs="Times New Roman"/>
          <w:kern w:val="2"/>
          <w:sz w:val="28"/>
          <w:szCs w:val="28"/>
          <w:lang w:val="en-US"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kern w:val="2"/>
          <w:sz w:val="28"/>
          <w:szCs w:val="28"/>
          <w:lang w:eastAsia="hi-IN" w:bidi="hi-IN"/>
        </w:rPr>
        <w:t xml:space="preserve">п. Тульский, </w:t>
      </w:r>
      <w:r>
        <w:rPr>
          <w:rFonts w:eastAsia="Droid Sans Fallback;Times New Roman" w:cs="Times New Roman" w:ascii="Times New Roman" w:hAnsi="Times New Roman"/>
          <w:kern w:val="2"/>
          <w:sz w:val="28"/>
          <w:szCs w:val="28"/>
          <w:lang w:eastAsia="hi-IN" w:bidi="hi-IN"/>
        </w:rPr>
        <w:t>2023г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00000A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Droid Sans Fallback;Times New Roman" w:cs="FreeSans;Times New Roman"/>
          <w:color w:val="000000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Times New Roman" w:hAnsi="Times New Roman"/>
          <w:color w:val="000000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64"/>
        <w:ind w:right="-15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правленность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ая общеобразовательная общеразвивающая программа творческого объединения «Юные инспектора движения» социально-гуманитарной направленности, разработана на основе нормативно-правовой ба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 w:cs="Times New Roman" w:ascii="Times New Roman" w:hAnsi="Times New Roman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5" w:tgtFrame="_blank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творческого объединения «Юные инспектора движения» н</w:t>
      </w:r>
      <w:r>
        <w:rPr>
          <w:rFonts w:cs="Times New Roman" w:ascii="Times New Roman" w:hAnsi="Times New Roman"/>
          <w:bCs/>
          <w:sz w:val="24"/>
          <w:szCs w:val="24"/>
        </w:rPr>
        <w:t>аправлена</w:t>
      </w:r>
      <w:r>
        <w:rPr>
          <w:rFonts w:cs="Times New Roman" w:ascii="Times New Roman" w:hAnsi="Times New Roman"/>
          <w:sz w:val="24"/>
          <w:szCs w:val="24"/>
        </w:rPr>
        <w:t> на формирование у обучающихся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222222"/>
        </w:rPr>
      </w:pPr>
      <w:r>
        <w:rPr>
          <w:color w:val="222222"/>
        </w:rPr>
        <w:t>На занятиях обучающиеся узнают историю создания дорожно-патрульной службы, познакомятся с правилами дорожного движения и дорожными знаками. Также программа предусматривает изучение основ медицинской помощи в теории и на практике в виде игр и конк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агитации дорожно-транспортной безопасности дают возможность детям проявить свои творческие способности. Умение донести до других информацию, в творческой фор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чебного года обучающимся дается возможность проверить свои знания и умения на муниципальных, республиканских соревнованиях «Безопасное колесо»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 программами:</w:t>
      </w:r>
      <w:r>
        <w:rPr>
          <w:rFonts w:cs="Times New Roman" w:ascii="Times New Roman" w:hAnsi="Times New Roman"/>
          <w:sz w:val="24"/>
          <w:szCs w:val="24"/>
        </w:rPr>
        <w:t xml:space="preserve"> программа «Юные инспектора движения» разработана на основе программы Н.Ф. Виноградовой «Юные инспек</w:t>
        <w:softHyphen/>
        <w:t>торы дорожного движения». Рабочей программы Князевой А.В. «Юные инспектора движения» 2021 г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Степень авторства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bidi="ru-RU"/>
        </w:rPr>
        <w:t>модифицированн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 xml:space="preserve">Уровень: </w:t>
      </w:r>
      <w:r>
        <w:rPr>
          <w:rFonts w:cs="Times New Roman" w:ascii="Times New Roman" w:hAnsi="Times New Roman"/>
          <w:sz w:val="24"/>
          <w:szCs w:val="24"/>
          <w:lang w:bidi="ru-RU"/>
        </w:rPr>
        <w:t>базовы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граммы</w:t>
      </w:r>
      <w:r>
        <w:rPr>
          <w:rFonts w:cs="Times New Roman" w:ascii="Times New Roman" w:hAnsi="Times New Roman"/>
          <w:sz w:val="24"/>
          <w:szCs w:val="24"/>
        </w:rPr>
        <w:t xml:space="preserve">. Проблема безопасности дорожного движения имеет разные аспекты. Главным из них всегда будет сохранение человеческой жизни. Анализ дорожно-транспортных происшествий за последние годы выявил низкий уровень подготовки участников дорожного движения, это объясняется дефицитом учебного времени, выделенного в общеобразовательных учреждениях на изучение основ безопасности дорожного движения в рамках предметов «Окружающий мир» и «Обеспечение безопасности жизнедеятельности». В тоже время существующая система работы в учреждениях дополнительного образования детей имеет уникальные возможности для реализации задач профилактики детского дорожно-транспортного травматиз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 творческого объединения «Юные инспектора движения»  – вовлечение в целенаправленную и систематическую работу обучающихся, педагогов, обществен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воспитание гражданственности, высокой общей культуры, коллективизма, профессиональной ориентации, широкого привлечения обучающихся к организации пропаганды безопасного поведения на дорогах среди детей и подростков.</w:t>
      </w:r>
    </w:p>
    <w:p>
      <w:pPr>
        <w:pStyle w:val="Style18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.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«Юные инспектора движения» построена по концентрическому принципу на основе усложнения практического материала. 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циальных и коммуникативных способностей обучающихся на основе их собственной деятельности также является отличительной чертой данной программы. Такой подход, направленный на социализацию и активизацию собственных знаний, актуален в условиях необходимости осознания себя в качестве личности, что повышает и самооценку обучающихся, и их оценку в глазах окружающи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о программе предусматривает реализацию отдельных разделов интегрируя их в другие темы, т.к. содержательные связи между темами позволяют это сделать. Такой принцип построения программы используется для гибкого проектирования целостного образовательного процесса, придает единую направленность содержания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м определяется оптимальный порядок и количество часов изучаемых тем, что способствует объединению, систематизации, расширению знаний, умений и навыков обучающихся при усвоении дополнительной общеразвивающей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словлена ее социальной направленностью, т.к. полученные знания, умения и навыки по программе помогут обучающимся в будущем. Программа позволит воспитать в обучающихся такие качества, как дисциплинированность, внимание, собранность, ответственность, осторожность, уверенность избежать травматизма в дорожных происшествиях.</w:t>
      </w:r>
    </w:p>
    <w:p>
      <w:pPr>
        <w:pStyle w:val="Normal"/>
        <w:shd w:fill="FFFFFF" w:val="clear"/>
        <w:spacing w:before="0" w:after="0"/>
        <w:ind w:right="1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т.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в возрасте 15-17 л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ограмма рассчитана на 72 часа. </w:t>
      </w:r>
    </w:p>
    <w:p>
      <w:pPr>
        <w:pStyle w:val="31"/>
        <w:shd w:fill="auto" w:val="clear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и режим занятий</w:t>
      </w:r>
    </w:p>
    <w:p>
      <w:pPr>
        <w:pStyle w:val="51"/>
        <w:shd w:fill="auto" w:val="clear"/>
        <w:spacing w:lineRule="auto" w:line="24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а обучения – очная (Закон № 273-ФЗ, гл. 2, ст.17).</w:t>
      </w:r>
    </w:p>
    <w:p>
      <w:pPr>
        <w:pStyle w:val="51"/>
        <w:shd w:fill="auto" w:val="clear"/>
        <w:spacing w:lineRule="auto" w:line="240"/>
        <w:ind w:firstLine="709"/>
        <w:rPr/>
      </w:pPr>
      <w:r>
        <w:rPr>
          <w:i w:val="false"/>
          <w:sz w:val="24"/>
          <w:szCs w:val="24"/>
        </w:rPr>
        <w:t>Форма организации образовательной деятельности – группова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жим занятий: </w:t>
      </w:r>
      <w:r>
        <w:rPr>
          <w:rFonts w:cs="Times New Roman" w:ascii="Times New Roman" w:hAnsi="Times New Roman"/>
          <w:bCs/>
          <w:iCs/>
          <w:sz w:val="24"/>
          <w:szCs w:val="24"/>
        </w:rPr>
        <w:t>Занятия проводятся 2 раза в неделю по 1часу, занятие – 45 мину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учение и пропаганда правил дорожного движения, охрана жизни и здоровья обучающихся, путем предупреждения дорожно-транспортных происшествий используя различные формы деятельности творческого объедин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ind w:firstLine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Образователь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знаний учащихся по ПДД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 обучающихся потребность в изучении правил дорожного движения и осознанное к ним 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стойчивые навыки соблюдения и выполнения правил дорожного дви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ствование приобретению навыков социально значимой деятельности (волонтерской, пропагандистской и пр.) по профилактике детского дорожно-транспортного травматизма.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jc w:val="both"/>
        <w:rPr/>
      </w:pPr>
      <w:r>
        <w:rPr>
          <w:b/>
          <w:bCs/>
          <w:color w:val="000000"/>
        </w:rPr>
        <w:tab/>
        <w:tab/>
      </w:r>
      <w:r>
        <w:rPr>
          <w:b/>
          <w:bCs/>
          <w:i/>
          <w:color w:val="000000"/>
        </w:rPr>
        <w:t>Развивающие: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развивать умение ориентироваться в дорожно-транспортной ситуации;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способствовать развитию быстроты реакции, внимательности, наблюдательности, зрительного и слухового восприятия, логического мышления, самообладания, находчивости, иных личностных качеств, способствующих улучшению поведения на улицах и дорогах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ab/>
        <w:t>Воспитательные: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воспитывать дисциплину и ответственность за свое поведение на дороге;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/>
      </w:pPr>
      <w:r>
        <w:rPr>
          <w:color w:val="000000"/>
        </w:rPr>
        <w:t>- выработать культуру поведения в транспорте и дорожного этикета;</w:t>
      </w:r>
    </w:p>
    <w:p>
      <w:pPr>
        <w:pStyle w:val="Style17"/>
        <w:tabs>
          <w:tab w:val="clear" w:pos="708"/>
          <w:tab w:val="left" w:pos="0" w:leader="none"/>
          <w:tab w:val="left" w:pos="180" w:leader="none"/>
        </w:tabs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- формирование сознательности и ответственного отношения к собственной жизни и здоровью, к личной безопасности и безопасности окружающих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jc w:val="center"/>
        <w:rPr/>
      </w:pPr>
      <w:r>
        <w:rPr>
          <w:rFonts w:eastAsia="Calibri"/>
        </w:rPr>
        <w:t xml:space="preserve">          </w:t>
      </w:r>
      <w:r>
        <w:rPr/>
        <w:t>Учебный план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53"/>
        <w:gridCol w:w="850"/>
        <w:gridCol w:w="992"/>
        <w:gridCol w:w="877"/>
        <w:gridCol w:w="1867"/>
      </w:tblGrid>
      <w:tr>
        <w:trPr>
          <w:trHeight w:val="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/ тем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Введение в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равил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Дискусс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, Практическая рабо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казания первой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ind w:left="965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56" w:before="0" w:after="16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1. Введение в образовательную программ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структаж по ТБ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2. История правил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ория и развитие Правил дорожного движения. Информация о первом светофоре, автотранспорте, велосипеде, дорожных знаках. Правила дорожного движения в Росси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3. Правила дорожного дви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е понятия и термины, используемые в правилах. Законы дорожного движения. Общие положения. Обязанности пешеходов, водителей, велосипедистов и пассажиров. Проблемы безопасности движения, причины дорожно-транспортных происшествий. Дороги и их элементы. Проезжая часть. Разделительная полоса. Полоса движения. Тротуар. Прилегающие территории. Перекре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ницы перекрестков. Пересечение проезжих частей на перекрестках. Населенные пун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пешеходов – правосторонне движение, правила перехода дороги, места перехода проезжей части дороги. Обход стоящего транспорта у обочины. Движение пеших групп и колонн. Регулируемые и нерегулируемые перекрестки. Средства регулирования движения.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пассажиров – виды общественного транспорта, посадочные площадки и дорожные знаки, правила поведения в салоне транспорта, перевоз гру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вежливые отношения пассажиров и водителя. Дорожные знаки. Предупреждающи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Знаки приоритета. Дорожные знаки. Предписывающие зн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Информационно-указательные знаки. Знаки сервиса. Знаки дополнительн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чаи, когда значения временных дорожных знаков противоречат указаниям стационарных знаков. Дорожная разметка и ее характеристики. Горизонтальная разметка. Случаи, когда значение временных дорожных знаков и линий временной разметки противоречат значениям линий постоянной разметки. Вертикальная раз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ветофорное регулирование. Значение круглых сигналов светофора выполненных в виде стрелок. Пешеходные светофоры для велосипедистов. Светофоры для регул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ижения через железнодорожные переезды (1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ределение приоритета между участниками дорожного движения. Главная и второстепенная дороги. «Правило правой ру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йствие водителя при запрещающем сигнале светофора (кроме реверсивного) или регулировщика. Приоритет транспортных средств, подающих специальныесигн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нспортные средства, оборудованные маячками синего или синего и красного цвета и специальным звуковым сигналом. Транспортные средства, оборудованныемаячк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желтого или оранжевого цвета. Транспортные средства, оборудованные маячками бело- лунного цвета и специальным звуковым сигна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ение регулируемых и нерегулируемых перекрестков. Общие правила проезда перекрестков. Регулируемые перекре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зд перекрестков, движением на которых управляет регулировщик. Проезд перекрестков со светофорным регулир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имущество трамваев на регулируемых перекрестках. Нерегулируемые перекрестки. Нерегулируемые перекрестки неравнозначных дорог. Нерегулируемые перекрестки равнозначных дор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езд пешеходных переходов. Проезд мест остановок маршрутных транспортных средств. Проезд мимо транспортных средств, предназначенного для перевозки детей. Движение через железнодорожные пу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ближение к железнодорожному переезду. Места прекращения движения в случаях, когда движение через переезд запрещено. Вынужденная остановка на железнодорожном переез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ДД для велосипедистов – дорожные знаки, техническое состояние велосипеда, движение групп велосипедистов. Разметка проезжей части дороги. Остановка и стоянка транспортных средств. Влияние погодных условий на движение транспорт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рмозной и остановочный пути. Дорожные лову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чины ДТ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ы ответственности пешеходов и водителей за нарушение ПД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Практик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шение задач, карточек по ПД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речи с инспектором ГИБДД по практически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викторины по ПДД в угол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ение занятия в начальной школе «Азбука дороги», «Сами не видят, а другим говорят»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щь начальным классам в создании схемы «Безопасный путь: Дом-школа-дом». Участие в конкурсах по правилам Д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учение правил дорожного движения, моделирование дорож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рожные знаки. Предупреждающие знаки. Знаки приоритета. Предписывающие знаки. Информационно-указательные знаки. Знаки сервиса. Знаки дополнительной информации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4. Основы оказания первой медицинской помощ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Первая помощь при ДТП. Информация, которую должен сообщить свидетель ДТП. Аптечка автомобиля и ее содержимо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ны, их виды,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ихи и оказание первой медицин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кровотечения и оказание первой медицин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ломы, их виды. Оказание первой помощи пострадавшему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жоги, степени ожогов.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повязок и способы их налож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морок, оказание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ила оказания первой помощи при солнечном и тепловом удара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анспортировка пострадавшего, иммобилизац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морожение. Оказание перв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рдечный приступ, первая помощ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речи с медицинскими работниками по практическим вопрос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жение различных видов повязок. Оказание первой помощи при кровотечении. Оказание первой помощи при ушибах, вывихах, ожогах, обморожении, переломах, обмороке, сердечном приступе. Транспортировка пострадавшего. Ответы на вопросы билетов и выполнение практического задания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5. Фигурное вождение велосипе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Езда на велосипеде, технические требования, предъявляемые к велосипеду. Экипировка. Правила движения велосипедистов. Подача предупредительных сигналов велосипедистом световыми приборами и рукой. Дополнительные требования к движению велосипедистов: Правила проезда велосипедистами нерегулируемых перекрестков. Изучение каждого препятствия отдельно. Правила проезда велосипедистами пешеходного перехо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хождение отдельных препятствий на велосипед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ставление памятки: «Юному велосипедисту»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вижение групп велосипедист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пятствия (прохождение трассы)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змей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сьмер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клон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ерестановка предме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лалом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ельсы «Желоб»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орота с подвижными стойками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качок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вадрат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Тема 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ттестация промежуточная и итогова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Практи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стирование. Зачет. Соревнования. Подведение итогов работы ЮИ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 концу обучения учащиеся 15-17 лет должн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Знать: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равила безопасного движения как пешехода, пассажира, велосипеди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типичные ошибки поведения в дорожной среде, приводящие к несчастным случаям и авариям;</w:t>
        <w:br/>
        <w:t>-ответственность за нарушение ПДД;</w:t>
        <w:br/>
        <w:t>-серии дорожных зна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ое устройство велосипеда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t>-способы оказания первой медицинской помощ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 xml:space="preserve">    </w:t>
        <w:tab/>
        <w:t>Уметь: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</w:rPr>
        <w:t> 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рименять на практике правила дорожного движения;</w:t>
        <w:br/>
        <w:t>-читать информацию по дорожным знакам;</w:t>
        <w:br/>
        <w:t>-оказывать первую медицинскую помощ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ценивать дорожную ситуац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льзоваться общественным транспорт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ысказывать и обосновывать свою точку зр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заимной поддержки и выручки в совместной деятельности;</w:t>
        <w:br/>
        <w:t>-управлять велосипед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аттестации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Текущий контроль проводится на каждом занятии и осуществляется методом наблюдения за правильностью выполнения заданий (устный опрос, беседа, работа в паре, работа в группах, практическая работа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Итоговый контроль осуществляется в конце учебного курса в форме соревнования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ценочные материалы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теоретических знаний программным требованиям,  четкое понимание значения основных терминов и понятий, свобода владения навыками безопасного поведения на улицах и дорогах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, направленной  на профилактику ДТП, наличие навыков пропагандисткой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</w:rPr>
        <w:t xml:space="preserve"> аккуратность, дисциплинированность и ответственность, выработка культуры безопасного поведения на дорогах и улицах, в личном и общественном транспорте, формирование навыков дорожного этикет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териально-техническое обеспечение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абинет по безопасности дорожного движения и его оснащение; учебная площадка по безопасности дорожного движения, пособия и дидактические материалы, ноутбук, матрицы, игры, велосипеды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дровое обеспечение: </w:t>
      </w: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AFAFA" w:val="clear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нформационное обеспеч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зор аналитической информации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формление информационных стендов;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разработки уроков, беседы для обучающихся, лекции и беседы для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здаточные материалы, задания,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«Правила дорожного движения» - перекрестки, участники дорожного движения, дорожные знаки с методическими указаниями; комплект плакатов «Дорожные ситуации», «Элементы улицы», «Мы изучаем ПДД», тесты по ПДД пассажиров, пешеходов, велосипедистов, разработки проведения игровых конкурсов, праздников, встреч и др. положения о конкурсах, смотров и др.  Дорожные знаки (игровой материал - собери дорожный знак, какой знак лишний в логической цепочке, распределить по сериям, кубики с изображением дорожных знаков; плакаты «формы перекрестков», «жесты регулировщиков», «сигналы светофора»; «Ситуации на дорогах», «Зеленый огонек»- встреча юных  инспекторов движения с сотрудниками ГИБДД, экран, проектор, диски, компьютер; - настольные игры по ПДД. </w:t>
      </w:r>
    </w:p>
    <w:p>
      <w:pPr>
        <w:pStyle w:val="C4"/>
        <w:shd w:fill="FFFFFF" w:val="clear"/>
        <w:spacing w:before="0" w:after="0"/>
        <w:rPr>
          <w:rStyle w:val="C1"/>
          <w:b/>
          <w:b/>
          <w:color w:val="000000"/>
        </w:rPr>
      </w:pPr>
      <w:r>
        <w:rPr>
          <w:rStyle w:val="C1"/>
          <w:b/>
          <w:color w:val="000000"/>
          <w:sz w:val="28"/>
          <w:szCs w:val="28"/>
        </w:rPr>
        <w:tab/>
      </w:r>
      <w:r>
        <w:rPr>
          <w:rStyle w:val="C1"/>
          <w:b/>
          <w:color w:val="000000"/>
        </w:rPr>
        <w:t>Методы обучения: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rPr/>
      </w:pPr>
      <w:r>
        <w:rPr>
          <w:b/>
          <w:bCs/>
          <w:color w:val="000000"/>
        </w:rPr>
        <w:t>Словесные – </w:t>
      </w:r>
      <w:r>
        <w:rPr>
          <w:color w:val="000000"/>
        </w:rPr>
        <w:t>рассказ, объяснение, беседа.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b/>
          <w:bCs/>
          <w:color w:val="000000"/>
        </w:rPr>
        <w:t>Наглядные –</w:t>
      </w:r>
      <w:r>
        <w:rPr>
          <w:color w:val="000000"/>
        </w:rPr>
        <w:t> показ иллюстрационных пособий, плакатов, схем, зарисовок на доске, стендов, видеофильмов, презентаций.</w:t>
      </w:r>
    </w:p>
    <w:p>
      <w:pPr>
        <w:pStyle w:val="C4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Практические –</w:t>
      </w:r>
      <w:r>
        <w:rPr>
          <w:color w:val="000000"/>
        </w:rPr>
        <w:t> 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селку с целью изучения программного материала.</w:t>
      </w:r>
      <w:r>
        <w:rPr>
          <w:b/>
          <w:bCs/>
          <w:color w:val="000000"/>
        </w:rPr>
        <w:t> 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rPr>
          <w:color w:val="000000"/>
        </w:rPr>
      </w:pPr>
      <w:r>
        <w:rPr>
          <w:b/>
          <w:color w:val="000000"/>
        </w:rPr>
        <w:t>Формы организации учебного занятия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</w:rPr>
        <w:t>Основными формами образовательного процесса являются: лекции, беседы практическое учебное занятие.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Педагогические технологии</w:t>
      </w:r>
    </w:p>
    <w:p>
      <w:pPr>
        <w:pStyle w:val="C4"/>
        <w:shd w:fill="FFFFFF" w:val="clear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В программе используются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технология коллективной творческой деятельности</w:t>
      </w:r>
      <w:r>
        <w:rPr>
          <w:b/>
          <w:color w:val="000000"/>
        </w:rPr>
        <w:t xml:space="preserve">, </w:t>
      </w:r>
      <w:r>
        <w:rPr>
          <w:color w:val="000000"/>
        </w:rPr>
        <w:t>развивающие</w:t>
      </w:r>
      <w:r>
        <w:rPr>
          <w:b/>
          <w:color w:val="000000"/>
        </w:rPr>
        <w:t xml:space="preserve">, </w:t>
      </w:r>
      <w:r>
        <w:rPr>
          <w:color w:val="000000"/>
        </w:rPr>
        <w:t>игровые и здоровье сберегающие техн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ие программы учебных предметов, курсов, дисциплин (модулей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бочая программа воспитания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тельно-образовательной деятельностью программы является: развитие и совершенствование навыков поведения на дороге, оказания доврачебной медицинской помощи, разносторонняя физическая и психологическая подготовка обучающихся, сокращение количества ДТП с участием обучающихся, увеличение количества обучающихся, входящих в состав отряда ЮИД, повышение уровня теоретических знаний по ПДД, расширить знания обучающихся об истории правил дорожного движения; повысить дорожную грамотность учащихся; сформировать мотивационно – поведенческую культуру в условиях общения с дорогой; повысить ответственность обучающихся за свое поведение на доро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направлена на формирование у обучающихся культуры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равственные представления обучающихся в основном формируются на основе наглядных прим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Отличительные особенности данной дополнительной образовательной программы. Учебно-воспитательный процесс осуществляется через различные направления работы: воспитание навыков разумного поведения и потребностей; объяснение взаимосвязи между обучающихся к окружающ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собенности организуемого воспитательного процесс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ь творческого объединения «Юные инспектора движения» имеет социально-гуманитарную 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еся имеют возрастную категорию от 15 до 17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ы работы - групп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Цель, задачи и результат воспитательной работы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Цель воспитания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> –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 создание благоприятных условий для развития социально значимых отношений обучающихся к самим себе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формирования опыта общественного поведения.</w:t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Основные задачи воспитательной рабо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 членов отряда ЮИД преданности своей Родине, формирование у них правосознания, гуманного отношения к людям, чувства товарище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ное изучение Правил дорожного движения,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массово-разъяснительной работы по пропаганде Правил дорожного движения в школе. Участие в смотрах и слётах ЮИД, конкурсах, организация деятельности школьных площадок безопасного дв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социально значимых отношений школьников к здоровью как залогу долгой и активной жизни человека, его хорошего настроения и оптимистичного взгляда на мир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благоприятных условий для развития социально значимых отношений обучающихся к окружающим людям как безусловной и абсолютной ценности, как равноправным социальным партнерам, с которыми необходимо выстраивать доброжелательные и взаимоподдерживающие отнош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ых инициатив и достижений обучающихс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 Работа с коллективом обучающихс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фессиональная ориентация и самоопределение обучающихс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действие формированию активной гражданской пози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оспитание сознательного отношения к труду, к природе, к своему посе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4. Работа с родителями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оформление информационных уголков для родителей по вопросам воспитания обучающих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алендарный план воспитательной работы</w:t>
      </w:r>
    </w:p>
    <w:p>
      <w:pPr>
        <w:pStyle w:val="Normal"/>
        <w:spacing w:lineRule="auto" w:line="240" w:before="0" w:after="0"/>
        <w:ind w:left="96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лакатов, посвященных памятным дата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 Проведение бесед «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 терроризма!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нашего поселка. Устно-информационная экскурс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стречи и беседы с инспектором ГИБД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еседа «Пиротехника и последствия, шалости с пиротехнико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 «Формула успех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мирный день безопасного  Интерн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воссоединения Крыма с Росси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авиации и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/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Протокол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  <w:t>от «___» 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SimSun;宋体" w:cs="FreeSans;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C9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Юные инспектора движения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раз в неделю по 2 час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.И. Ковалько «Игровой модульный курс по ПДД или школьник вышел на улицу.- М: «ВАКО», 2006, - 19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зета «Добрая Дорога Детства»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ентарий к Правилам дорожного движения РФ за 2009, 2010 годы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азработки для родителей, обучающихся и педагог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: формирование у детей и подростков навыков безопасного поведения на улицах и дорогах. Для  педагогов общеобразовательных учреждений. Москв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е пособие. «Профилактика детского дорожно- транспортного травматизма». Москва «Третий Рим»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23.10.1993 N 1090 (ред. от 31.12.2020) "О Правилах дорожного движения" (вместе с "Основными положениями по допуску транспортных средств к эксплуатации и обязанности должностных лиц по обеспечению безопасности дорожного движения") (с изм. и доп., вступ. в силу с 01.01.2022)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и по ОБЖ, ПД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и родителей: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. Авдеева Н.Н , Князева О.Л., Стеркина Р.Б. Безопасность на улицах и дорогах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. Атлас медицинских знаний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3.Бабина Р.П. О чем говорит дорожный алфавит. Мет. Пособие. М: Издательство АСТ-ЛТД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4. Бабина Р.П. Безопасность на улицах и дорогах. Мет. пособие 1-4 кл. М: ООО «Издательство АСТ-ЛТД», 1997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5. Бабина Р.П. Увлекательное дорожное путешествие. Учебное пособие для учащихся начальной школы, 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6. Бабина Р.П. Советы Дяди Степы, 4 кл.,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7. Бабина Р.П. Уроки Светофорика, 2 кл.,1997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8. Газета «Добрая дорога детства» 2005,2006,2008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9. Извекова Н.А. Правила дорожного движения. Учебное пособие для 3 кл., М: Просвещение, 1975г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10.  Инструкции лицам, работающим с детьми и обеспечивающим безопасность на дороге.2004г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11 Косой Ю.М. Про дороги и про улицы, 1986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dddgazeta.ru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ealthro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48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pagan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amp;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85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2240" w:h="15840"/>
      <w:pgMar w:left="1701" w:right="851" w:gutter="0" w:header="0" w:top="993" w:footer="720" w:bottom="776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16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69" w:before="0" w:after="0"/>
      <w:ind w:firstLine="78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ddt.che.edu54.ru/DswMedia/prikaz-882ot05082020.pdf" TargetMode="External"/><Relationship Id="rId6" Type="http://schemas.openxmlformats.org/officeDocument/2006/relationships/hyperlink" Target="http://www.dddgazeta.ru/" TargetMode="External"/><Relationship Id="rId7" Type="http://schemas.openxmlformats.org/officeDocument/2006/relationships/hyperlink" Target="http://www.healthroad.ru/php/content.php?id=348" TargetMode="External"/><Relationship Id="rId8" Type="http://schemas.openxmlformats.org/officeDocument/2006/relationships/hyperlink" Target="http://www.propaganda-bdd.ru/index.php?act=pages&amp;id=85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22:00Z</dcterms:created>
  <dc:creator>музыка</dc:creator>
  <dc:description/>
  <cp:keywords/>
  <dc:language>en-US</dc:language>
  <cp:lastModifiedBy>admin</cp:lastModifiedBy>
  <cp:lastPrinted>2019-08-26T15:34:00Z</cp:lastPrinted>
  <dcterms:modified xsi:type="dcterms:W3CDTF">2023-10-29T17:35:00Z</dcterms:modified>
  <cp:revision>211</cp:revision>
  <dc:subject/>
  <dc:title>Пояснительная записка</dc:title>
</cp:coreProperties>
</file>