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inline distT="0" distB="0" distL="0" distR="0">
            <wp:extent cx="6480810" cy="1127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127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142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инистерство образования и науки Республики Адыгея</w:t>
      </w:r>
    </w:p>
    <w:p>
      <w:pPr>
        <w:pStyle w:val="Normal"/>
        <w:ind w:firstLine="142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униципальное образование «Майкопский район»</w:t>
      </w:r>
    </w:p>
    <w:p>
      <w:pPr>
        <w:pStyle w:val="Normal"/>
        <w:ind w:firstLine="142"/>
        <w:jc w:val="center"/>
        <w:rPr>
          <w:rFonts w:cs="Times New Roman"/>
        </w:rPr>
      </w:pPr>
      <w:r>
        <w:rPr>
          <w:rFonts w:cs="Times New Roman"/>
          <w:sz w:val="26"/>
          <w:szCs w:val="26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tbl>
      <w:tblPr>
        <w:tblW w:w="95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224"/>
      </w:tblGrid>
      <w:tr>
        <w:trPr>
          <w:trHeight w:val="1631" w:hRule="atLeast"/>
        </w:trPr>
        <w:tc>
          <w:tcPr>
            <w:tcW w:w="5345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  <w:t>«Согласовано»:</w:t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  <w:t>Зам .директора по УВР</w:t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  <w:t>МБОУ ДО ЦДЮТ</w:t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  <w:t>_____________С.А. Петряева</w:t>
            </w:r>
          </w:p>
          <w:p>
            <w:pPr>
              <w:pStyle w:val="Normal"/>
              <w:spacing w:before="0" w:after="142"/>
              <w:ind w:firstLine="142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__»______20__ г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cs="Times New Roman"/>
              </w:rPr>
              <w:t xml:space="preserve">«УТВЕРЖДАЮ» </w:t>
            </w:r>
          </w:p>
          <w:p>
            <w:pPr>
              <w:pStyle w:val="Normal"/>
              <w:ind w:firstLine="142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иректор МБОУ ДО ЦДЮТ</w:t>
            </w:r>
          </w:p>
          <w:p>
            <w:pPr>
              <w:pStyle w:val="Normal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_______________ О.В. Юсупова</w:t>
            </w:r>
          </w:p>
          <w:p>
            <w:pPr>
              <w:pStyle w:val="Normal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каз №__от «__»______20___г.</w:t>
            </w:r>
          </w:p>
          <w:p>
            <w:pPr>
              <w:pStyle w:val="Normal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нята на заседании</w:t>
            </w:r>
          </w:p>
          <w:p>
            <w:pPr>
              <w:pStyle w:val="Normal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дагогического совета</w:t>
            </w:r>
          </w:p>
          <w:p>
            <w:pPr>
              <w:pStyle w:val="Normal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токол №____</w:t>
            </w:r>
          </w:p>
          <w:p>
            <w:pPr>
              <w:pStyle w:val="Normal"/>
              <w:spacing w:before="0" w:after="200"/>
              <w:ind w:firstLine="1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 «___»__________20___г.</w:t>
            </w:r>
          </w:p>
        </w:tc>
      </w:tr>
    </w:tbl>
    <w:p>
      <w:pPr>
        <w:pStyle w:val="Normal"/>
        <w:ind w:firstLine="14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Дополнительная общеобразовательная 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бщеразвивающая программ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творческого объединения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 xml:space="preserve">«Матрёшка» 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ленность                                  художественн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реализации программы             3 год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д программы                                   модифицированн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                                               ознакомительн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раст обучающихся                        11-14  ле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дагог дополнительного                  Авраменко Людмила Михайлов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зования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rPr>
          <w:rFonts w:eastAsia="Calibri" w:cs="Times New Roman"/>
          <w:color w:val="00000A"/>
          <w:sz w:val="28"/>
          <w:szCs w:val="28"/>
        </w:rPr>
      </w:pPr>
      <w:r>
        <w:rPr>
          <w:rFonts w:eastAsia="Calibri" w:cs="Times New Roman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rFonts w:eastAsia="Calibri" w:cs="Times New Roman"/>
          <w:color w:val="00000A"/>
          <w:sz w:val="28"/>
          <w:szCs w:val="28"/>
        </w:rPr>
        <w:t>пос. Тульский, 2023 г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eastAsia="Calibri" w:cs="Times New Roman"/>
          <w:b/>
          <w:b/>
          <w:bCs/>
          <w:color w:val="00000A"/>
          <w:sz w:val="28"/>
          <w:szCs w:val="28"/>
        </w:rPr>
      </w:pPr>
      <w:r>
        <w:rPr>
          <w:rFonts w:eastAsia="Calibri" w:cs="Times New Roman"/>
          <w:b/>
          <w:bCs/>
          <w:color w:val="00000A"/>
          <w:sz w:val="28"/>
          <w:szCs w:val="28"/>
        </w:rPr>
      </w:r>
    </w:p>
    <w:p>
      <w:pPr>
        <w:pStyle w:val="Style20"/>
        <w:spacing w:before="280" w:after="62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Оглавление</w:t>
      </w:r>
    </w:p>
    <w:p>
      <w:pPr>
        <w:pStyle w:val="Style20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0"/>
        <w:numPr>
          <w:ilvl w:val="0"/>
          <w:numId w:val="1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 xml:space="preserve">Пояснительная записка. </w:t>
      </w:r>
    </w:p>
    <w:p>
      <w:pPr>
        <w:pStyle w:val="Style20"/>
        <w:numPr>
          <w:ilvl w:val="0"/>
          <w:numId w:val="1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Цель и задачи программы.</w:t>
      </w:r>
    </w:p>
    <w:p>
      <w:pPr>
        <w:pStyle w:val="Style20"/>
        <w:numPr>
          <w:ilvl w:val="0"/>
          <w:numId w:val="1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Содержание программы: учебный план, содержание учебного плана.</w:t>
      </w:r>
    </w:p>
    <w:p>
      <w:pPr>
        <w:pStyle w:val="Style20"/>
        <w:numPr>
          <w:ilvl w:val="0"/>
          <w:numId w:val="1"/>
        </w:numPr>
        <w:spacing w:lineRule="auto" w:line="228" w:before="0" w:after="280"/>
        <w:rPr>
          <w:b/>
          <w:b/>
          <w:bCs/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Планируемые результаты.</w:t>
      </w:r>
    </w:p>
    <w:p>
      <w:pPr>
        <w:pStyle w:val="Style20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 xml:space="preserve">Раздел № 2. Комплекс организационно-педагогических условий </w:t>
      </w:r>
    </w:p>
    <w:p>
      <w:pPr>
        <w:pStyle w:val="Style20"/>
        <w:numPr>
          <w:ilvl w:val="0"/>
          <w:numId w:val="2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Формы аттестации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Оценочные материалы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Методические материалы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0"/>
          <w:sz w:val="27"/>
          <w:szCs w:val="27"/>
        </w:rPr>
        <w:t>Рабочие программы учебных предметов, курсов, дисциплин (модулей)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Рабочая программа воспитания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план воспитательной работы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учебный график.</w:t>
      </w:r>
    </w:p>
    <w:p>
      <w:pPr>
        <w:pStyle w:val="Style20"/>
        <w:numPr>
          <w:ilvl w:val="0"/>
          <w:numId w:val="2"/>
        </w:numPr>
        <w:spacing w:lineRule="auto" w:line="22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ок литературы.</w:t>
      </w:r>
    </w:p>
    <w:p>
      <w:pPr>
        <w:pStyle w:val="Style20"/>
        <w:spacing w:before="280" w:after="0"/>
        <w:rPr/>
      </w:pPr>
      <w:r>
        <w:rPr/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before="280" w:after="62"/>
        <w:ind w:right="-17" w:hanging="0"/>
        <w:jc w:val="center"/>
        <w:rPr>
          <w:rFonts w:cs="Times New Roman"/>
          <w:b/>
          <w:b/>
          <w:bCs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firstLine="709"/>
        <w:jc w:val="both"/>
        <w:rPr>
          <w:rFonts w:cs="Times New Roman"/>
        </w:rPr>
      </w:pPr>
      <w:r>
        <w:rPr>
          <w:rFonts w:cs="Times New Roman"/>
          <w:b/>
        </w:rPr>
        <w:t>Направленность программы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Дополнительная общеобразовательная общеразвивающая программа творческого объединения «Матрёшка» художественной направленности, разработана на основе нормативно-правовой базе: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 xml:space="preserve">- </w:t>
      </w:r>
      <w:r>
        <w:rPr>
          <w:rFonts w:eastAsia="Calibri" w:cs="Times New Roman"/>
          <w:bCs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/>
        </w:rPr>
        <w:t>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Cs/>
        </w:rPr>
        <w:t xml:space="preserve">- </w:t>
      </w:r>
      <w:r>
        <w:rPr>
          <w:rFonts w:eastAsia="Calibri" w:cs="Times New Roman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>-  Постановление Главного государственного санитарного врача Российской Федерации №28 от</w:t>
      </w:r>
      <w:r>
        <w:rPr>
          <w:rFonts w:cs="Symbol" w:ascii="Symbol" w:hAnsi="Symbol"/>
        </w:rPr>
        <w:t></w:t>
      </w:r>
      <w:r>
        <w:rPr>
          <w:rFonts w:eastAsia="Calibri" w:cs="Times New Roman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 xml:space="preserve">- </w:t>
      </w:r>
      <w:r>
        <w:rPr>
          <w:rFonts w:eastAsia="Calibri" w:cs="Times New Roman"/>
          <w:bCs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7" w:tgtFrame="_blank">
        <w:r>
          <w:rPr>
            <w:rStyle w:val="InternetLink"/>
            <w:rFonts w:eastAsia="Calibri" w:cs="Times New Roman"/>
            <w:bCs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/>
        </w:rPr>
        <w:t>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Calibri" w:cs="Times New Roman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76"/>
        <w:ind w:right="113" w:hanging="0"/>
        <w:jc w:val="both"/>
        <w:rPr>
          <w:shd w:fill="FFFFFF" w:val="clear"/>
        </w:rPr>
      </w:pPr>
      <w:r>
        <w:rPr>
          <w:rFonts w:eastAsia="Times New Roman" w:cs="Times New Roman"/>
          <w:color w:val="00000A"/>
        </w:rPr>
        <w:t xml:space="preserve">     </w:t>
      </w:r>
      <w:r>
        <w:rPr>
          <w:rFonts w:eastAsia="Times New Roman" w:cs="Times New Roman"/>
          <w:color w:val="00000A"/>
        </w:rPr>
        <w:tab/>
        <w:t xml:space="preserve">Основу программы творческого объединения «Матрёшка» составляет лепка глиняной игрушки, </w:t>
      </w:r>
      <w:r>
        <w:rPr>
          <w:shd w:fill="FFFFFF" w:val="clear"/>
        </w:rPr>
        <w:t xml:space="preserve">технологии  декоративно-прикладного искусства, т.е. ее содержание обращено  к истокам. Ведь народное творчество – это корни, связывающие человека с историей  своей земли, своего Отечества. </w:t>
      </w:r>
      <w:r>
        <w:rPr/>
        <w:t>Лепка из глины способствует развитию мелкой моторики, укреплению мышц кисти руки, развитию пространственного мышления. Технология работы с глиной воспитывает усидчивость, аккуратность, трудолюбие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shd w:fill="FFFFFF" w:val="clear"/>
        </w:rPr>
        <w:t>Обучающиеся приобщаются к традиционному искусству народного художественного промысла, познают секреты технологии обработки глины, получают практические навыки лепки и росписи глиняных изделий, совершенствуют предметные знания, умения, навыки, достигая высокого уровня мастерства. 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    </w:t>
      </w:r>
      <w:r>
        <w:rPr>
          <w:rFonts w:eastAsia="Times New Roman" w:cs="Times New Roman"/>
          <w:color w:val="00000A"/>
        </w:rPr>
        <w:tab/>
        <w:t xml:space="preserve">  </w:t>
        <w:tab/>
        <w:t>Сегодня очень важно, чтобы обучающиеся, постигая произведения прикладного искусства, занимаясь им, знали о происхождении народных промыслов, об истории их развития. Занятия прикладным творчеством открывают для многих учащихся новые пути в жизни, обогащают их внутренний мир, позволяют с пользой провести свободное время. Занятия прикладным творчеством открывают для многих новые пути в жизни, обогащают их внутренний мир, позволяют с пользой провести свободное время.</w:t>
      </w:r>
    </w:p>
    <w:p>
      <w:pPr>
        <w:pStyle w:val="Normal"/>
        <w:spacing w:lineRule="auto" w:line="276"/>
        <w:ind w:right="113" w:hanging="0"/>
        <w:jc w:val="both"/>
        <w:rPr>
          <w:rFonts w:cs="Times New Roman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ab/>
        <w:t xml:space="preserve">При составлении программы по  декоративно-прикладному творчеству первого года обучения необходимо учитывать возрастные особенности обучающихся младшего школьного возраста. </w:t>
      </w:r>
    </w:p>
    <w:p>
      <w:pPr>
        <w:pStyle w:val="Normal"/>
        <w:ind w:left="-284" w:right="-1" w:firstLine="992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 </w:t>
      </w:r>
      <w:r>
        <w:rPr>
          <w:rFonts w:cs="Times New Roman"/>
          <w:b/>
        </w:rPr>
        <w:t>Связь с уже существующими по данному направлению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программами: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A"/>
        </w:rPr>
        <w:t>При планировании за основу было взято пособие для учителей, рекомендованное Главным Управлением школ Министерства просвещения СССР «Скульптура на занятиях в школьном кружке» автор Н.С. Боголюбов, Москва, «Просвещение», 1986г.</w:t>
      </w:r>
    </w:p>
    <w:p>
      <w:pPr>
        <w:pStyle w:val="Normal"/>
        <w:spacing w:lineRule="atLeast" w:line="200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ри планировании работы в технике папье-маше использовалось пособие «Работа с глиной, гипсом и папье-маше»  автор Савицкий С.Л., второе издание переработанное, Москва, «Просвещение»,1975г.</w:t>
      </w:r>
    </w:p>
    <w:p>
      <w:pPr>
        <w:pStyle w:val="Normal"/>
        <w:spacing w:lineRule="atLeast" w:line="200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ри планировании работы в технике оригами использовалась программа «Художественное конструирование из бумаги» из сборника «Программы для внешкольных учреждений и общеобразовательных школ», Москва, «Просвещение», 1992г.</w:t>
      </w:r>
    </w:p>
    <w:p>
      <w:pPr>
        <w:pStyle w:val="Normal"/>
        <w:widowControl/>
        <w:ind w:right="-27" w:firstLine="545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При планирование работы в технике квиллинг использовались методические рекомендации программы внеурочной деятельности «Город мастеров» Т.М. Рогозиной Москва, Академкнига/учебник, 2012г.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Степень авторства:  </w:t>
      </w:r>
      <w:r>
        <w:rPr>
          <w:rFonts w:cs="Times New Roman"/>
        </w:rPr>
        <w:t>модифицированная</w:t>
      </w:r>
      <w:r>
        <w:rPr>
          <w:rFonts w:cs="Times New Roman"/>
          <w:b/>
        </w:rPr>
        <w:t>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Уровень: </w:t>
      </w:r>
      <w:r>
        <w:rPr>
          <w:rFonts w:cs="Times New Roman"/>
        </w:rPr>
        <w:t>ознакомительный.</w:t>
      </w:r>
    </w:p>
    <w:p>
      <w:pPr>
        <w:pStyle w:val="Normal"/>
        <w:widowControl/>
        <w:ind w:right="-1" w:firstLine="709"/>
        <w:jc w:val="both"/>
        <w:rPr>
          <w:b/>
          <w:b/>
        </w:rPr>
      </w:pPr>
      <w:r>
        <w:rPr>
          <w:rFonts w:cs="Times New Roman"/>
          <w:b/>
        </w:rPr>
        <w:t>Актуальность</w:t>
      </w:r>
      <w:r>
        <w:rPr>
          <w:rFonts w:cs="Times New Roman"/>
        </w:rPr>
        <w:t xml:space="preserve"> обусловлена возрастанием в условиях современного 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</w:t>
      </w:r>
      <w:r>
        <w:rPr>
          <w:rFonts w:eastAsia="Times New Roman" w:cs="Times New Roman"/>
          <w:color w:val="000000"/>
        </w:rPr>
        <w:t>познания, как способа порождения и отбора специфических ценностных установок и актуализации этих ценностей. Приобретая практические умения и навыки в области художественного творчества, обучаю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Педагогическая целесообразность: </w:t>
      </w:r>
      <w:r>
        <w:rPr/>
        <w:t>в процессе реализации программы используются разнообразные формы занятий: беседа, рассказ, дискуссия, практическая работа, игра. Занятия лепкой сочетают в себе теорию и практику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color w:val="00000A"/>
        </w:rPr>
      </w:pPr>
      <w:r>
        <w:rPr>
          <w:b/>
        </w:rPr>
        <w:t>Отличительные особенности программы, новизна</w:t>
      </w:r>
      <w:r>
        <w:rPr/>
        <w:t xml:space="preserve"> </w:t>
      </w:r>
      <w:r>
        <w:rPr>
          <w:b/>
        </w:rPr>
        <w:t>программы</w:t>
      </w:r>
      <w:r>
        <w:rPr>
          <w:b/>
          <w:color w:val="00000A"/>
        </w:rPr>
        <w:t xml:space="preserve">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>Отличительной особенностью этой программы является тесное переплетение нескольких областей интересов обучающихся, нескольких видов деятельности: лепка из глины, папье-маше, оригами и квиллинг, которые способствуют развитию объёмного восприятия действительности, развитию пространственного мышления – важного качества развития творческой личности, способной более полноценно воспринимать и видеть окружающий мир, а в дальнейшем и преобразовывать этот мир.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Адресат:  </w:t>
      </w:r>
      <w:r>
        <w:rPr>
          <w:rFonts w:cs="Times New Roman"/>
        </w:rPr>
        <w:t>обучающиеся с 11 до 14 лет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Объём программы:</w:t>
      </w:r>
    </w:p>
    <w:p>
      <w:pPr>
        <w:pStyle w:val="13"/>
        <w:ind w:left="0"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грамма рассчитана на 3 года обучения 240 часов в год </w:t>
      </w:r>
    </w:p>
    <w:p>
      <w:pPr>
        <w:pStyle w:val="13"/>
        <w:ind w:left="0"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ормы и режим занятий групповые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</w:rPr>
        <w:t>-  форма организации образовательной деятельности – групповая.</w:t>
        <w:tab/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>Режим занятий:</w:t>
        <w:tab/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Занятия проводятся: 3 раза в неделю по 2 часа, занятие – 45 минут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>Набор обучающихся в группы свободный. Количество учащихся составляет от 15 до 20 человек в группе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 и задачи програм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right="-1" w:firstLine="993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Цель: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color w:val="00000A"/>
        </w:rPr>
        <w:t xml:space="preserve"> </w:t>
      </w:r>
      <w:r>
        <w:rPr/>
        <w:t>развитие творческих способностей и умений обучающихся посредством овладения навыками лепки из глины и пластилина.</w:t>
      </w:r>
    </w:p>
    <w:p>
      <w:pPr>
        <w:pStyle w:val="Normal"/>
        <w:widowControl/>
        <w:ind w:right="-1" w:firstLine="993"/>
        <w:jc w:val="both"/>
        <w:rPr>
          <w:rFonts w:cs="Times New Roman"/>
          <w:i/>
          <w:i/>
        </w:rPr>
      </w:pPr>
      <w:r>
        <w:rPr>
          <w:rFonts w:cs="Times New Roman"/>
          <w:b/>
        </w:rPr>
        <w:t>Задачи: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Образовательные: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научить понимать и уважать национальные традиции, народные промыслы;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знакомить с различными направлениями декоративно-прикладного творчества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формировать профессиональный интерес к лепке и декоративному творчеству;</w:t>
      </w:r>
    </w:p>
    <w:p>
      <w:pPr>
        <w:pStyle w:val="Normal"/>
        <w:ind w:right="113" w:hanging="0"/>
        <w:jc w:val="both"/>
        <w:rPr>
          <w:rFonts w:cs="Times New Roman"/>
          <w:i/>
          <w:i/>
        </w:rPr>
      </w:pPr>
      <w:r>
        <w:rPr>
          <w:rFonts w:eastAsia="Times New Roman" w:cs="Times New Roman"/>
          <w:color w:val="00000A"/>
        </w:rPr>
        <w:t>- дать начальную подготовку для поступления в учебные заведения данного профиля.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Развивающ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вивать эстетические чувства;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вивать чувство цветовой гармонии, композиционного  построения, основ познания формы, пластики, объёма;</w:t>
      </w:r>
    </w:p>
    <w:p>
      <w:pPr>
        <w:pStyle w:val="Normal"/>
        <w:ind w:right="113" w:hanging="0"/>
        <w:jc w:val="both"/>
        <w:rPr>
          <w:rFonts w:cs="Times New Roman"/>
          <w:i/>
          <w:i/>
        </w:rPr>
      </w:pPr>
      <w:r>
        <w:rPr>
          <w:rFonts w:eastAsia="Times New Roman" w:cs="Times New Roman"/>
          <w:color w:val="00000A"/>
        </w:rPr>
        <w:t>- развивать внимательность, наблюдательность, творческое воображение, фантазию.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Воспитательные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>- воспитывать любовь к истории Родины;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>- воспитывать нравственные качества по отношению к окружающим;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>- приобщение к здоровому образу жизни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color w:val="00000A"/>
        </w:rPr>
        <w:t>- воспитание художественного вкуса и уважения к ручному творческому труду.</w:t>
      </w:r>
    </w:p>
    <w:p>
      <w:pPr>
        <w:pStyle w:val="13"/>
        <w:ind w:left="436" w:right="566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</w:p>
    <w:p>
      <w:pPr>
        <w:pStyle w:val="13"/>
        <w:ind w:left="436" w:right="56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ind w:right="113" w:hanging="0"/>
        <w:jc w:val="center"/>
        <w:rPr>
          <w:rFonts w:eastAsia="Calibri" w:cs="Times New Roman"/>
          <w:color w:val="00000A"/>
        </w:rPr>
      </w:pPr>
      <w:r>
        <w:rPr>
          <w:rFonts w:eastAsia="Times New Roman" w:cs="Times New Roman"/>
          <w:b/>
          <w:color w:val="00000A"/>
        </w:rPr>
        <w:t>1 год обучения</w:t>
      </w:r>
    </w:p>
    <w:p>
      <w:pPr>
        <w:pStyle w:val="Normal"/>
        <w:spacing w:lineRule="auto" w:line="276"/>
        <w:ind w:right="113" w:hanging="0"/>
        <w:jc w:val="center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</w:r>
    </w:p>
    <w:tbl>
      <w:tblPr>
        <w:tblW w:w="93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6"/>
        <w:gridCol w:w="1045"/>
        <w:gridCol w:w="1417"/>
        <w:gridCol w:w="1418"/>
        <w:gridCol w:w="142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личество час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История развития керам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глиной и её свойств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Особенности керамического искус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традициями русской глиняной игруш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cs="Times New Roman"/>
                <w:color w:val="000000"/>
                <w:shd w:fill="FFFFFF" w:val="clear"/>
              </w:rPr>
              <w:t>Слоистое папье-маш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Оригами — японское искусство складывания бума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остые композиции в технике квиллин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Декоративные украшения для интерьера в технике росписи по камню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 промежуточна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4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ind w:right="113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cs="Times New Roman"/>
          <w:b/>
        </w:rPr>
        <w:t>Содержание учебного плана</w:t>
      </w:r>
    </w:p>
    <w:p>
      <w:pPr>
        <w:pStyle w:val="Normal"/>
        <w:numPr>
          <w:ilvl w:val="0"/>
          <w:numId w:val="10"/>
        </w:numPr>
        <w:spacing w:lineRule="auto" w:line="276"/>
        <w:ind w:left="720" w:right="113" w:hanging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год обучения</w:t>
      </w:r>
    </w:p>
    <w:p>
      <w:pPr>
        <w:pStyle w:val="Normal"/>
        <w:ind w:left="720" w:hanging="0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1. Вводное занятие.   </w:t>
      </w:r>
    </w:p>
    <w:p>
      <w:pPr>
        <w:pStyle w:val="Normal"/>
        <w:ind w:left="-142" w:firstLine="862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 Организационное занятие, знакомство с правилами поведения, техникой безопасности, оборудованием кабинета, с планом работы. Запись в творческое объединение.    Знакомство с программой творческого объединения, планами на учебный год. Знакомство с расписанием занятий.</w:t>
      </w:r>
    </w:p>
    <w:p>
      <w:pPr>
        <w:pStyle w:val="Normal"/>
        <w:ind w:left="360" w:firstLine="349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2. История развития керамик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, изображающих этапы развития  керамического искусства. Знакомство с орудиями гончарного труда. Знакомство с терминологией предмета, с образцами изделий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3. Знакомство с глиной и её свойствам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Знакомство с особенностями лепки, приёмами обработки глины, приёмами лепки (из цельного куска, конструирование из отдельных деталей, комбинированный способ)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Практика:  </w:t>
      </w:r>
      <w:r>
        <w:rPr>
          <w:rFonts w:eastAsia="Times New Roman" w:cs="Times New Roman"/>
          <w:color w:val="00000A"/>
        </w:rPr>
        <w:t>Лепка предметов простейшей формы или предметов состоящих из простейших форм. Тематика разнообразная : мир животных, любимые сказочные персонажи, игрушки и т.д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4. Особенности керамического искусства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Освоение элементарных навыков работы с глиной, различных приёмов: скручивание, отрезание, скатывание  и т. д., знакомство с понятиями «горельеф» и «барельеф»,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вазы особенной формы, игрушечной посуды, раскраска, покрытие орнаментом с применением специальных инструментов, лепка горельефов (портреты, изразцы)</w:t>
      </w:r>
      <w:r>
        <w:rPr>
          <w:rFonts w:eastAsia="Times New Roman" w:cs="Times New Roman"/>
          <w:b/>
          <w:color w:val="00000A"/>
        </w:rPr>
        <w:t xml:space="preserve">, </w:t>
      </w:r>
      <w:r>
        <w:rPr>
          <w:rFonts w:eastAsia="Times New Roman" w:cs="Times New Roman"/>
          <w:color w:val="00000A"/>
        </w:rPr>
        <w:t>фигуры человека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5. 5. Знакомство с традициями русской глиняной игрушки.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характерными особенностями формы и раскраски дымковской, филимоновской игрушки. Историей возникновения глиняной игрушк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Закрепление навыков лепки.— лепка сувениров в стиле дымковской и филимоновской игрушки (дама, собачка, кавалер, свистулька и т. д.) Раскраска игрушек в стиле дымковской и филимоновской игрушки.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6. </w:t>
      </w:r>
      <w:r>
        <w:rPr>
          <w:rFonts w:cs="Times New Roman"/>
          <w:b/>
          <w:color w:val="000000"/>
          <w:shd w:fill="FFFFFF" w:val="clear"/>
        </w:rPr>
        <w:t>Слоистое папье-маше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ологией изготовления поделок в технике папье-маше.  Знакомство с историей возникновения техники папье-маше.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несложных, но конструктивно интересных поделок (фрукты, матрёшка, куклы, зверушки и т. д.)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Оригами- японское искусство складывания бумаги.</w:t>
      </w:r>
    </w:p>
    <w:p>
      <w:pPr>
        <w:pStyle w:val="Normal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икой выполнения изделий путём складывания из бумаги по определённой схеме. Знакомство с историей возникновения техники работы с бумагой – оригами.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Выполнение простейших форм предметов, использование простейших схем  (цветы, котики, зайчики, мышки, собачки и т.д.) , составление цветочных композиций.                                                                      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Квиллинг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особенностями техники квиллинг.  Знакомство с историей возникновения техники декоративно-прикладного творчества – квиллинг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элементов квиллинга, изучение разнообразия этих элементов, составление простых композиций, выполнение изображений различной формы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  <w:t>Тема 9. Декоративные украшения интерьера в технике росписи по камню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 xml:space="preserve">Знакомство с особенностями техники рисования по камню. Знакомство с приёмами рисования, правилами подбора природного материала, обработки готового изделия.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выполнения росписи по камню с несложными цветочными композициями, как декоративных украшений для интерьера в доме или приусадебном участке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 Аттестация промежуточна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</w:r>
    </w:p>
    <w:p>
      <w:pPr>
        <w:pStyle w:val="13"/>
        <w:ind w:left="0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b/>
          <w:b/>
          <w:bCs/>
          <w:i/>
          <w:i/>
          <w:iCs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</w:r>
    </w:p>
    <w:p>
      <w:pPr>
        <w:pStyle w:val="Normal"/>
        <w:numPr>
          <w:ilvl w:val="0"/>
          <w:numId w:val="10"/>
        </w:numPr>
        <w:spacing w:lineRule="atLeast" w:line="200"/>
        <w:jc w:val="center"/>
        <w:rPr>
          <w:rFonts w:eastAsia="Calibri" w:cs="Times New Roman"/>
          <w:color w:val="00000A"/>
        </w:rPr>
      </w:pPr>
      <w:r>
        <w:rPr>
          <w:rFonts w:eastAsia="Times New Roman" w:cs="Times New Roman"/>
          <w:b/>
          <w:bCs/>
          <w:iCs/>
          <w:color w:val="00000A"/>
        </w:rPr>
        <w:t>год обучения</w:t>
      </w:r>
    </w:p>
    <w:p>
      <w:pPr>
        <w:pStyle w:val="Normal"/>
        <w:spacing w:lineRule="atLeast" w:line="200"/>
        <w:ind w:left="720" w:hanging="0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</w:r>
    </w:p>
    <w:tbl>
      <w:tblPr>
        <w:tblW w:w="967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3"/>
        <w:gridCol w:w="1134"/>
        <w:gridCol w:w="1418"/>
        <w:gridCol w:w="1701"/>
        <w:gridCol w:w="171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как вид художественно-прикла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приёмами лепки из разли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солёного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/>
              <w:t>Совмещение техник папье-ма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Изучение сложных схем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Цветочные композиции в технике квилл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Цветочные композиции в росписи по кам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Содержание учебного плана</w:t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год обучения</w:t>
      </w:r>
    </w:p>
    <w:p>
      <w:pPr>
        <w:pStyle w:val="Normal"/>
        <w:spacing w:lineRule="auto" w:line="276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. Вводное заняти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ab/>
        <w:t xml:space="preserve"> Теория:</w:t>
      </w:r>
      <w:r>
        <w:rPr>
          <w:rFonts w:eastAsia="Times New Roman" w:cs="Times New Roman"/>
          <w:color w:val="00000A"/>
        </w:rPr>
        <w:t xml:space="preserve">  Организационное занятие, знакомство с правилами поведения, техникой безопасности, оборудованием кабинета, с планом работы. Запись в творческое объединение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Знакомство с программой творческого объединения, планами на учебный год. Знакомство с расписание занятий.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2. </w:t>
      </w:r>
      <w:r>
        <w:rPr>
          <w:rFonts w:eastAsia="Calibri" w:cs="Times New Roman"/>
          <w:b/>
          <w:color w:val="00000A"/>
        </w:rPr>
        <w:t>Лепка как вид художественно-прикладного искусства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. Тема беседы: «Лепка как вид художественно-прикладного искусства», знакомство с терминами, направлениями данного вида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color w:val="00000A"/>
        </w:rPr>
        <w:t xml:space="preserve">Тема 3. </w:t>
      </w:r>
      <w:r>
        <w:rPr>
          <w:rFonts w:eastAsia="Calibri" w:cs="Times New Roman"/>
          <w:b/>
          <w:color w:val="00000A"/>
        </w:rPr>
        <w:t>Знакомство с приёмами лепки из различных материалов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Знакомство с особенностями лепки , приёмами обработки глины, приёмами лепки ( из цельного куска, конструирование из отдельных деталей, комбинированный способ), знакомство особенностями лепки из пластилина, особенностями лепки из солёного те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 xml:space="preserve">Практика:  </w:t>
      </w:r>
      <w:r>
        <w:rPr>
          <w:rFonts w:eastAsia="Times New Roman" w:cs="Times New Roman"/>
          <w:color w:val="00000A"/>
        </w:rPr>
        <w:t>Лепка предметов простейшей формы или предметов состоящих из простейших форм. Тематика разнообразная : любимые животные, любимые сказочные персонажи, игрушки, подарочные изделия к календарным праздникам</w:t>
      </w:r>
      <w:r>
        <w:rPr>
          <w:rFonts w:eastAsia="Times New Roman" w:cs="Times New Roman"/>
          <w:b/>
          <w:color w:val="00000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4. </w:t>
      </w:r>
      <w:r>
        <w:rPr>
          <w:rFonts w:eastAsia="Calibri" w:cs="Times New Roman"/>
          <w:b/>
          <w:color w:val="00000A"/>
        </w:rPr>
        <w:t>Лепка из солёного теста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Освоение элементарных навыков работы с солёным тестом, различных приёмов: скручивание, отрезание, скатывание  и т. д. Знакомство со способами заготовки материала — солёного теста.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поделок с применением различных приёмов работы. Объёмные и полуобъёмные изобра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 xml:space="preserve">Тема 5. </w:t>
      </w:r>
      <w:r>
        <w:rPr>
          <w:rFonts w:eastAsia="Calibri" w:cs="Times New Roman"/>
          <w:b/>
          <w:color w:val="00000A"/>
        </w:rPr>
        <w:t>Лепка из глины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особенностями различными приёмов лепки: лепка комбинированным способом и изготовление отливок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Лепка сувениров различными способами лепки: комбинированный (лепка из отдельных деталей, лепка способом вытягивания формы) и изучение способа лепки — литьё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6. </w:t>
      </w:r>
      <w:r>
        <w:rPr>
          <w:b/>
        </w:rPr>
        <w:t>Совмещение техник папье-маше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ab/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ологией изготовления поделок в технике папье-маше.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сложных,  конструктивно интересных поделок (различные фигуры сказочных персонажей).</w:t>
      </w:r>
    </w:p>
    <w:p>
      <w:pPr>
        <w:pStyle w:val="Normal"/>
        <w:spacing w:lineRule="auto" w:line="276"/>
        <w:ind w:left="360" w:firstLine="34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Изучение сложных схем оригами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Подбор по интересам различных схем оригами  ,  от самых простых к более сложным.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Выполнение различных по тематике форм предметов, использование сложных схем оригами.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Цветочные композиции в технике квиллин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приёмами работы в технике квиллинг.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Составление простых композиций с использованием готовых  эскизов  или эскизов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9. Цветочные композиции в росписи по камню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>Знакомство с приёмами росписи по камню, обработки готового изделия, различными видами росписи декоративных изделий.</w:t>
      </w:r>
    </w:p>
    <w:p>
      <w:pPr>
        <w:pStyle w:val="Normal"/>
        <w:spacing w:lineRule="auto" w:line="276"/>
        <w:ind w:firstLine="709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Подбор природного материала, изготовление эскиза для росписи, выполнение росписи. Выбор объемных изображений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Аттестация промежуточная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Normal"/>
        <w:spacing w:lineRule="auto" w:line="360"/>
        <w:ind w:left="436" w:right="566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13"/>
        <w:ind w:left="436" w:right="566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ind w:left="436" w:right="566" w:hanging="0"/>
        <w:jc w:val="center"/>
        <w:rPr>
          <w:b/>
          <w:b/>
          <w:bCs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3 год обучения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tbl>
      <w:tblPr>
        <w:tblW w:w="967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17"/>
        <w:gridCol w:w="1417"/>
        <w:gridCol w:w="1134"/>
        <w:gridCol w:w="1559"/>
        <w:gridCol w:w="156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личество часов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Декоративно-прикладное творчество и диз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Разработка и выполнение композ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солёного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г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Изготовление масок  в технике папье-ма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Модульное оригами в тематических компози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Сувенирные изделия в технике квилл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мплекты украшений в технике росписи по кам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 итогов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Содержание учебного плана</w:t>
      </w:r>
    </w:p>
    <w:p>
      <w:pPr>
        <w:pStyle w:val="Normal"/>
        <w:spacing w:lineRule="auto" w:line="360"/>
        <w:ind w:right="113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3 год обучения</w:t>
      </w:r>
    </w:p>
    <w:p>
      <w:pPr>
        <w:pStyle w:val="Normal"/>
        <w:spacing w:lineRule="auto" w:line="276"/>
        <w:ind w:right="113" w:firstLine="709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.Вводное занятие.</w:t>
      </w:r>
    </w:p>
    <w:p>
      <w:pPr>
        <w:pStyle w:val="Normal"/>
        <w:spacing w:lineRule="auto" w:line="276"/>
        <w:ind w:right="113" w:hanging="0"/>
        <w:jc w:val="both"/>
        <w:rPr/>
      </w:pPr>
      <w:r>
        <w:rPr>
          <w:rFonts w:eastAsia="Times New Roman" w:cs="Times New Roman"/>
          <w:b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ab/>
        <w:t>Теория:</w:t>
      </w:r>
      <w:r>
        <w:rPr>
          <w:rFonts w:eastAsia="Times New Roman" w:cs="Times New Roman"/>
          <w:color w:val="00000A"/>
        </w:rPr>
        <w:t xml:space="preserve">  Организационное занятие, повторение  правил поведения, техники безопасности, знакомство с оборудованием кабинета, с планом работы. Запись в творческое объединение.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eastAsia="Times New Roman" w:cs="Times New Roman"/>
          <w:color w:val="00000A"/>
        </w:rPr>
        <w:t>Знакомство с программой творческого объединения, планами на учебный год. Знакомство с расписание занятий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2. </w:t>
      </w:r>
      <w:r>
        <w:rPr>
          <w:rFonts w:eastAsia="Calibri" w:cs="Times New Roman"/>
          <w:b/>
          <w:color w:val="00000A"/>
        </w:rPr>
        <w:t>Декоративно-прикладное творчество и дизайн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. Тема беседы : «Декоративно-прикладное творчество и дизайн», знакомство с терминами, направлениями этих видов 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color w:val="00000A"/>
        </w:rPr>
        <w:t xml:space="preserve">Тема 3. </w:t>
      </w:r>
      <w:r>
        <w:rPr>
          <w:rFonts w:eastAsia="Calibri" w:cs="Times New Roman"/>
          <w:b/>
          <w:bCs/>
          <w:color w:val="00000A"/>
        </w:rPr>
        <w:t>Разработка и выполнение композиций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Подбор материала. Разработка эскизов композиции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 xml:space="preserve"> Выполнение творческих заданий в любой по выбору технике изготовления и любым материалом, возможно комбинирование различных технологий работы и различных материалов изготовления композиции. Тема творческого задания индивидуальная, по выбору самого обучающего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4. </w:t>
      </w:r>
      <w:r>
        <w:rPr>
          <w:rFonts w:eastAsia="Calibri" w:cs="Times New Roman"/>
          <w:b/>
          <w:color w:val="00000A"/>
        </w:rPr>
        <w:t>Лепка из солёного теста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направлениями дизайнерского творчества.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 изделий (предметы декора и различных украшений) по эскизам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 xml:space="preserve">Тема 5. </w:t>
      </w:r>
      <w:r>
        <w:rPr>
          <w:rFonts w:eastAsia="Calibri" w:cs="Times New Roman"/>
          <w:b/>
          <w:color w:val="00000A"/>
        </w:rPr>
        <w:t>Лепка из глины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ворчеством художников (керамистов), работающих с глиной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Лепка сувениров различными способами лепки по эскизам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>Тема 6. Изготовление масок в технике папье-маше.</w:t>
      </w:r>
    </w:p>
    <w:p>
      <w:pPr>
        <w:pStyle w:val="Normal"/>
        <w:spacing w:lineRule="auto" w:line="276"/>
        <w:ind w:left="-57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ab/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ворчеством художников скульпторов.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сложных,  конструктивно интересных поделок (скульптурные композиции)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Модульное оригами в тематических композициях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Подбор по интересам различных схем оригами . Знакомство с модульным  оригами.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ab/>
        <w:t>Практика:</w:t>
      </w:r>
      <w:r>
        <w:rPr>
          <w:rFonts w:eastAsia="Times New Roman" w:cs="Times New Roman"/>
          <w:color w:val="00000A"/>
        </w:rPr>
        <w:t xml:space="preserve">  Выполнение различных по тематике форм предметов, использование сложных схем оригами.                                                                        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Сувенирные изделия в технике квиллин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приёмами работы в технике квиллинг.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ab/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Изготовление объёмных декоративных изделий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9. Комплекты украшений в технике росписи по камню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>Знакомство с техникой, приёмами изготовления изделий (украшений) декоративно-прикладного творчества из природного материала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Выполнение эскизов будущих украшений, изделий из камня, правильный подбор материала, роспись по камню и обработка готового изделия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Аттестация итоговая.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Normal"/>
        <w:ind w:right="566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ind w:right="566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ind w:right="566" w:hanging="0"/>
        <w:jc w:val="center"/>
        <w:rPr>
          <w:rFonts w:eastAsia="Calibri" w:cs="Times New Roman"/>
          <w:b/>
          <w:b/>
          <w:bCs/>
          <w:i/>
          <w:i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</w:t>
      </w:r>
    </w:p>
    <w:p>
      <w:pPr>
        <w:pStyle w:val="Normal"/>
        <w:spacing w:lineRule="auto" w:line="276"/>
        <w:ind w:right="113" w:firstLine="709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spacing w:lineRule="auto" w:line="276"/>
        <w:ind w:right="113" w:firstLine="709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1  года обучения </w:t>
      </w:r>
      <w:r>
        <w:rPr>
          <w:rFonts w:eastAsia="Calibri" w:cs="Times New Roman"/>
          <w:b/>
          <w:bCs/>
          <w:i/>
        </w:rPr>
        <w:t xml:space="preserve"> учащиеся должны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    </w:t>
      </w:r>
      <w:r>
        <w:rPr>
          <w:rFonts w:eastAsia="Times New Roman" w:cs="Times New Roman"/>
          <w:b/>
          <w:bCs/>
          <w:i/>
          <w:iCs/>
          <w:color w:val="00000A"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знать и различать виды народных промыслов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знать терминологию декоративно-прикладного искусств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знать приёмы изготовления различных изделий из природного материала.</w:t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уметь различать и лепить простейшие геометрические формы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ладеть способами лепки (конструктивный, пластический, комбинированный)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уметь выполнять простейшие фигуры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ладеть техникой папье-маше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уметь выполнять разнообразные элементы квиллинг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уметь выполнять несложные композиции на объемных изделиях из камня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276"/>
        <w:ind w:right="113" w:firstLine="709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spacing w:lineRule="auto" w:line="276"/>
        <w:ind w:right="113" w:firstLine="709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2  года обучения </w:t>
      </w:r>
      <w:r>
        <w:rPr>
          <w:rFonts w:eastAsia="Calibri" w:cs="Times New Roman"/>
          <w:b/>
          <w:bCs/>
          <w:i/>
        </w:rPr>
        <w:t xml:space="preserve"> учащиеся должны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    </w:t>
      </w:r>
      <w:r>
        <w:rPr>
          <w:rFonts w:eastAsia="Times New Roman" w:cs="Times New Roman"/>
          <w:b/>
          <w:bCs/>
          <w:i/>
          <w:iCs/>
          <w:color w:val="00000A"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>- виды декоративно-прикладного искусств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терминологию  по декоративно-прикладному творчеству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риёмы работы с различными материал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этапы работы над изделием по собственным эскизам.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композиции в разных материалах по своим эскизам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сложные конструкции, фигуры в технике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простые композиции в технике квиллинг;</w:t>
      </w:r>
    </w:p>
    <w:p>
      <w:pPr>
        <w:pStyle w:val="Normal"/>
        <w:spacing w:lineRule="atLeast" w:line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>- составлять эскизы и творческие проекты по интересам.</w:t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right="113" w:firstLine="709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3  года обучения </w:t>
      </w:r>
      <w:r>
        <w:rPr>
          <w:rFonts w:eastAsia="Calibri" w:cs="Times New Roman"/>
          <w:b/>
          <w:bCs/>
          <w:i/>
        </w:rPr>
        <w:t xml:space="preserve"> учащиеся должны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   </w:t>
      </w:r>
      <w:r>
        <w:rPr>
          <w:rFonts w:eastAsia="Times New Roman" w:cs="Times New Roman"/>
          <w:b/>
          <w:bCs/>
          <w:i/>
          <w:iCs/>
          <w:color w:val="00000A"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основные направления декоративно-прикладного творчества, дизайн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терминологию  по декоративно-прикладному творчеству, дизайну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знакомство с новыми приёмами работы и современными материалами в декоративно-прикладном творчестве и дизайне.</w:t>
      </w:r>
    </w:p>
    <w:p>
      <w:pPr>
        <w:pStyle w:val="Normal"/>
        <w:spacing w:lineRule="atLeast" w:line="200"/>
        <w:ind w:left="720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композиции в разных материалах по своим эскизам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сложные конструкции, фигуры в технике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объёмные сложные композиции в технике квиллинг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составлять эскизы и творческие проекты по интересам.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b/>
        </w:rPr>
        <w:t>Формы и виды контроля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>Текущий</w:t>
      </w:r>
      <w:r>
        <w:rPr>
          <w:rFonts w:cs="Times New Roman"/>
        </w:rPr>
        <w:t xml:space="preserve"> контроль проводится на каждом занятии и осуществляется методом наблюдения за правильностью выполнения работы.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  <w:i/>
          <w:iCs/>
        </w:rPr>
        <w:t>Промежуточный</w:t>
      </w:r>
      <w:r>
        <w:rPr>
          <w:rFonts w:cs="Times New Roman"/>
        </w:rPr>
        <w:t xml:space="preserve"> контроль осуществляется в конце первого и второго года обучения,  в виде выставки и фото фиксации выполненной работы обучающегося.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 xml:space="preserve">Итоговый </w:t>
      </w:r>
      <w:r>
        <w:rPr>
          <w:rFonts w:cs="Times New Roman"/>
        </w:rPr>
        <w:t>контроль осуществляется в конце третьего года обучения во время проведения выставки учащихся.</w:t>
      </w:r>
      <w:r>
        <w:rPr>
          <w:rFonts w:cs="Times New Roman"/>
          <w:b/>
        </w:rPr>
        <w:t xml:space="preserve"> </w:t>
      </w:r>
    </w:p>
    <w:p>
      <w:pPr>
        <w:pStyle w:val="Normal"/>
        <w:ind w:right="113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eastAsia="Times New Roman" w:cs="Times New Roman"/>
          <w:color w:val="00000A"/>
        </w:rPr>
        <w:tab/>
        <w:t>Итоговое занятие это показ обучающимся своего  творческого задания,  выполненного в соответствии с тематикой программы обучения.  Обучающийся может показать свои знания принимая участие в различных конкурсах и открытых мероприятиях Всероссийского, республиканского и районного маштаба. Лучшие поделки представляются на районных и республиканских выставках детского прикладного творчества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ценочные материалы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 xml:space="preserve">Критерием оценки знаний, умений и навыков учащихся являются выставки готовых работ. </w:t>
      </w:r>
    </w:p>
    <w:p>
      <w:pPr>
        <w:pStyle w:val="Normal"/>
        <w:ind w:firstLine="709"/>
        <w:jc w:val="both"/>
        <w:rPr>
          <w:rFonts w:eastAsia="Calibri" w:cs="Times New Roman"/>
          <w:b/>
          <w:b/>
          <w:bCs/>
          <w:lang w:eastAsia="ru-RU" w:bidi="ru-RU"/>
        </w:rPr>
      </w:pPr>
      <w:r>
        <w:rPr>
          <w:rFonts w:cs="Times New Roman"/>
        </w:rPr>
        <w:t>По итогам участия обучающихся творческого объединения в различных выставках всероссийского, регионального, республиканского, муниципального уровня, дети получают дипломы участников, призёров или победителей  этих конкурсов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/>
          <w:bCs/>
          <w:lang w:eastAsia="ru-RU" w:bidi="ru-RU"/>
        </w:rPr>
        <w:t>Критериями в оценке результатов являются: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В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3 балла – высокий уровень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2 балла – средний уровень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</w:rPr>
        <w:t>1 балл – низкий уровень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Высокий уровень</w:t>
      </w:r>
      <w:r>
        <w:rPr>
          <w:rFonts w:eastAsia="Calibri" w:cs="Times New Roman"/>
          <w:bCs/>
        </w:rPr>
        <w:t xml:space="preserve"> получает обучающийся, который успешно освоил более 70% содержания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средний уровень</w:t>
      </w:r>
      <w:r>
        <w:rPr>
          <w:rFonts w:eastAsia="Calibri" w:cs="Times New Roman"/>
          <w:bCs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низкий уровень</w:t>
      </w:r>
      <w:r>
        <w:rPr>
          <w:rFonts w:eastAsia="Calibri" w:cs="Times New Roman"/>
          <w:bCs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Критерии оценки уровня теоретической подготовки:</w:t>
      </w:r>
      <w:r>
        <w:rPr>
          <w:rFonts w:eastAsia="Calibri" w:cs="Times New Roman"/>
          <w:bCs/>
        </w:rPr>
        <w:t xml:space="preserve"> соответствие уровня теоретических знаний программным требованиям, сформированность первоначальных знаний, широта кругозора, свобода владения основными терминами и понятиями,</w:t>
      </w:r>
      <w:r>
        <w:rPr>
          <w:rFonts w:cs="Times New Roman"/>
        </w:rPr>
        <w:t>и понимание основных принципов экономической жизни семьи</w:t>
      </w:r>
      <w:r>
        <w:rPr>
          <w:rFonts w:eastAsia="Calibri" w:cs="Times New Roman"/>
          <w:bCs/>
        </w:rPr>
        <w:t>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Критерии оценки уровня практической подготовки:</w:t>
      </w:r>
      <w:r>
        <w:rPr>
          <w:rFonts w:eastAsia="Calibri" w:cs="Times New Roman"/>
          <w:bCs/>
        </w:rPr>
        <w:t xml:space="preserve"> соответствие уровня развития практических умений и навыков программным требованиям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Calibri" w:cs="Times New Roman"/>
          <w:bCs/>
          <w:i/>
        </w:rPr>
        <w:t>Критерии уровня развития и воспитанности:</w:t>
      </w:r>
      <w:r>
        <w:rPr>
          <w:rFonts w:eastAsia="Calibri" w:cs="Times New Roman"/>
          <w:bCs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spacing w:lineRule="auto" w:line="228" w:before="0" w:after="65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28" w:before="0" w:after="65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Материально-техническое обеспечение</w:t>
      </w:r>
    </w:p>
    <w:p>
      <w:pPr>
        <w:pStyle w:val="Normal"/>
        <w:numPr>
          <w:ilvl w:val="0"/>
          <w:numId w:val="3"/>
        </w:numPr>
        <w:spacing w:lineRule="auto" w:line="228" w:before="0" w:after="65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.Мастерская – клас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Глина, посуда, необходимая для работы, стеки, фарту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Наборы цветной и простой бумаг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Наборы для квиллинг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Клей ПВА, ножницы, карандаши, чертёжные инструменты.</w:t>
      </w:r>
    </w:p>
    <w:p>
      <w:pPr>
        <w:pStyle w:val="Normal"/>
        <w:numPr>
          <w:ilvl w:val="0"/>
          <w:numId w:val="3"/>
        </w:numPr>
        <w:spacing w:lineRule="auto" w:line="228" w:before="0" w:after="65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>Краски (гуашь), баночки для воды, кисточки, лак (акриловый).</w:t>
      </w:r>
    </w:p>
    <w:p>
      <w:pPr>
        <w:pStyle w:val="Normal"/>
        <w:spacing w:lineRule="auto" w:line="228" w:before="0" w:after="65"/>
        <w:ind w:firstLine="360"/>
        <w:rPr>
          <w:rFonts w:eastAsia="Calibri" w:cs="Times New Roman"/>
          <w:bCs/>
        </w:rPr>
      </w:pPr>
      <w:r>
        <w:rPr>
          <w:rFonts w:eastAsia="Times New Roman" w:cs="Times New Roman"/>
          <w:b/>
          <w:bCs/>
          <w:color w:val="00000A"/>
        </w:rPr>
        <w:t>Кадровое обеспечение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Calibri" w:cs="Times New Roman"/>
          <w:bCs/>
        </w:rPr>
        <w:t>Реализацию программы обеспечивает педагог</w:t>
      </w:r>
      <w:r>
        <w:rPr>
          <w:rFonts w:cs="Times New Roman"/>
          <w:shd w:fill="FFFFFF" w:val="clear"/>
        </w:rPr>
        <w:t xml:space="preserve">, имеющий </w:t>
      </w:r>
      <w:r>
        <w:rPr>
          <w:rFonts w:cs="Times New Roman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spacing w:lineRule="auto" w:line="228" w:before="0" w:after="65"/>
        <w:ind w:firstLine="709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Информационное обеспечение</w:t>
      </w:r>
    </w:p>
    <w:p>
      <w:pPr>
        <w:pStyle w:val="Normal"/>
        <w:spacing w:lineRule="auto" w:line="228" w:before="0" w:after="65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Интернет -ресурсы, сайты тематической направленности, виртуальные выставки изобразительного и декоративно-прикладного творчества. </w:t>
      </w:r>
    </w:p>
    <w:p>
      <w:pPr>
        <w:pStyle w:val="13"/>
        <w:tabs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Методы  и приёмы организации учебного процесса обучения: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есный метод: беседа, рассказ, анализ работы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лядный: показ иллюстраций, фотографий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й, поисковый, исследовательский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имулирование творческой активности; </w:t>
      </w:r>
    </w:p>
    <w:p>
      <w:pPr>
        <w:pStyle w:val="13"/>
        <w:numPr>
          <w:ilvl w:val="0"/>
          <w:numId w:val="4"/>
        </w:numPr>
        <w:jc w:val="both"/>
        <w:rPr>
          <w:color w:val="00000A"/>
        </w:rPr>
      </w:pPr>
      <w:r>
        <w:rPr>
          <w:rFonts w:cs="Times New Roman" w:ascii="Times New Roman" w:hAnsi="Times New Roman"/>
        </w:rPr>
        <w:t>индивидуальный подход к выполнению творческих заданий- проектов.</w:t>
      </w:r>
      <w:r>
        <w:rPr>
          <w:rFonts w:eastAsia="Calibri" w:cs="Times New Roman" w:ascii="Times New Roman" w:hAnsi="Times New Roman"/>
          <w:color w:val="00000A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 разработка и выполнение творческих заданий-проект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исковый метод, использование интернет-ресурсов и компьютерной техник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этапность выполнения заданий, метод «от простого к сложному»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использование метода наглядного представления, просмотр тематической литературы, экскурси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рименение личностно-ориентированных технологий, дифференцированный,  индивидуальный подход к обучающимся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словесный метод: беседа, рассказ, анализ работы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A"/>
        </w:rPr>
      </w:pPr>
      <w:r>
        <w:rPr>
          <w:rFonts w:eastAsia="Times New Roman" w:cs="Times New Roman"/>
          <w:color w:val="00000A"/>
        </w:rPr>
        <w:t>- наглядный: показ иллюстраций, фотографий, поделок;</w:t>
      </w:r>
    </w:p>
    <w:p>
      <w:pPr>
        <w:pStyle w:val="13"/>
        <w:numPr>
          <w:ilvl w:val="0"/>
          <w:numId w:val="4"/>
        </w:numPr>
        <w:jc w:val="both"/>
        <w:rPr>
          <w:b/>
          <w:b/>
        </w:rPr>
      </w:pPr>
      <w:r>
        <w:rPr>
          <w:rFonts w:cs="Times New Roman" w:ascii="Times New Roman" w:hAnsi="Times New Roman"/>
          <w:color w:val="00000A"/>
        </w:rPr>
        <w:t>- индивидуальный подход, выполнение творческих заданий — проектов.</w:t>
      </w:r>
    </w:p>
    <w:p>
      <w:pPr>
        <w:pStyle w:val="Normal"/>
        <w:ind w:firstLine="360"/>
        <w:rPr>
          <w:rFonts w:cs="Times New Roman"/>
        </w:rPr>
      </w:pPr>
      <w:r>
        <w:rPr>
          <w:rFonts w:cs="Times New Roman"/>
          <w:b/>
        </w:rPr>
        <w:t>Педагогические технологии: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технология группового обучения;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личностно - ориентированные технологии;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</w:rPr>
      </w:pPr>
      <w:r>
        <w:rPr>
          <w:rFonts w:cs="Times New Roman"/>
        </w:rPr>
        <w:t>технология парного обучения, при которой один ученик учит другого.</w:t>
      </w:r>
    </w:p>
    <w:p>
      <w:pPr>
        <w:pStyle w:val="Normal"/>
        <w:ind w:firstLine="360"/>
        <w:rPr>
          <w:rFonts w:cs="Times New Roman"/>
        </w:rPr>
      </w:pPr>
      <w:r>
        <w:rPr>
          <w:rFonts w:cs="Times New Roman"/>
          <w:b/>
        </w:rPr>
        <w:t xml:space="preserve">Методическое обеспечение </w:t>
      </w:r>
      <w:r>
        <w:rPr>
          <w:rFonts w:cs="Times New Roman"/>
        </w:rPr>
        <w:t>(см. приложение 1</w:t>
      </w:r>
      <w:r>
        <w:rPr>
          <w:rFonts w:cs="Times New Roman"/>
          <w:b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1.Наглядные пособия: журналы, книги, </w:t>
      </w:r>
      <w:r>
        <w:rPr>
          <w:rFonts w:cs="Arial" w:ascii="Arial" w:hAnsi="Arial"/>
          <w:color w:val="000000"/>
        </w:rPr>
        <w:t> </w:t>
      </w:r>
      <w:r>
        <w:rPr>
          <w:rFonts w:cs="Times New Roman"/>
          <w:color w:val="000000"/>
        </w:rPr>
        <w:t>дидактические материалы, методические таблицы и пособия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2. Презентации по темам занятий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3.Разработки игр, бесед, конкурсов.</w:t>
      </w:r>
    </w:p>
    <w:p>
      <w:pPr>
        <w:pStyle w:val="Normal"/>
        <w:ind w:firstLine="360"/>
        <w:rPr>
          <w:rFonts w:cs="Times New Roman"/>
        </w:rPr>
      </w:pPr>
      <w:r>
        <w:rPr>
          <w:rFonts w:cs="Times New Roman"/>
          <w:b/>
          <w:bCs/>
        </w:rPr>
        <w:t>Формы организации учебных занятий: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беседа;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практическая работа;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поиск информации;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</w:rPr>
      </w:pPr>
      <w:r>
        <w:rPr>
          <w:rFonts w:cs="Times New Roman"/>
        </w:rPr>
        <w:t>оформление выставки, посещение выставок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b/>
        </w:rPr>
        <w:t>Форма работы с родителями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для родителей, выставки детских работ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 родителей, беседы.</w:t>
      </w:r>
    </w:p>
    <w:p>
      <w:pPr>
        <w:pStyle w:val="ListParagraph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</w:rPr>
        <w:t>Проведение совместных мероприятий (выставки, конкурсы)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965" w:hanging="0"/>
        <w:jc w:val="center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tLeast" w:line="100"/>
        <w:ind w:left="965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тельная работа в творческом объединении «Изобразительное искусство» позволяет охватить и развить все аспекты личности обучающихся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  <w:spacing w:val="-4"/>
        </w:rPr>
      </w:pPr>
      <w:r>
        <w:rPr>
          <w:rFonts w:eastAsia="Times New Roman" w:cs="Times New Roman"/>
        </w:rPr>
        <w:t xml:space="preserve">Программа способствует подъему </w:t>
      </w:r>
      <w:r>
        <w:rPr>
          <w:rFonts w:eastAsia="Times New Roman" w:cs="OpenSans;Times New Roman" w:ascii="OpenSans;Times New Roman" w:hAnsi="OpenSans;Times New Roman"/>
          <w:bCs/>
          <w:color w:val="000000"/>
        </w:rPr>
        <w:t>гражданско – патриотической</w:t>
      </w:r>
      <w:r>
        <w:rPr>
          <w:rFonts w:eastAsia="Times New Roman" w:cs="Times New Roman"/>
        </w:rPr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 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pacing w:val="-4"/>
        </w:rPr>
        <w:t>Полученные знания позволят воспитанникам преодолеть психологическую инертность, позволят развить их творческую активность, </w:t>
      </w:r>
      <w:r>
        <w:rPr>
          <w:rFonts w:eastAsia="Times New Roman" w:cs="Times New Roman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hd w:fill="FFFFFF" w:val="clear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Гражданско-патриотическое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</w:rPr>
        <w:t> </w:t>
      </w:r>
      <w:r>
        <w:rPr>
          <w:rFonts w:eastAsia="Times New Roman" w:cs="Times New Roman"/>
          <w:b/>
          <w:bCs/>
        </w:rPr>
        <w:tab/>
        <w:t>Духовно – нравственное  </w:t>
      </w:r>
      <w:r>
        <w:rPr>
          <w:rFonts w:eastAsia="Times New Roman" w:cs="Times New Roman"/>
        </w:rPr>
        <w:t>  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угих народов России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713" w:leader="none"/>
        </w:tabs>
        <w:spacing w:lineRule="atLeast" w:line="100"/>
        <w:ind w:left="720" w:right="0" w:hanging="11"/>
        <w:jc w:val="both"/>
        <w:rPr/>
      </w:pPr>
      <w:r>
        <w:rPr>
          <w:rFonts w:cs="Times New Roman" w:ascii="Times New Roman" w:hAnsi="Times New Roman"/>
          <w:b/>
          <w:bCs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Деятельность творческого объединения «Матрешка» имеет художественную направленность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Обучающиеся имеют возрастную категорию от 6 до 10лет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Формы работы — групповые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 Цель, задачи и результаты воспитательной работы.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 xml:space="preserve">Цель: </w:t>
      </w:r>
      <w:r>
        <w:rPr>
          <w:rFonts w:eastAsia="Times New Roman" w:cs="Times New Roman"/>
        </w:rPr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spacing w:lineRule="atLeast" w:line="10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100"/>
        <w:ind w:firstLine="708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Основные задачи воспитательной работы: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ind w:left="714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eastAsia="Times New Roman" w:cs="Times New Roman"/>
        </w:rPr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онно-правовые меры по развитию воспитания обучающихся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</w:rPr>
        <w:t>поддержка социальных инициатив и достижений обучающихся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3. Работа с коллективом обучающихся: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tLeast" w:line="100"/>
        <w:ind w:firstLine="360"/>
        <w:jc w:val="both"/>
        <w:rPr>
          <w:rFonts w:cs="Times New Roman"/>
          <w:b/>
          <w:b/>
        </w:rPr>
      </w:pPr>
      <w:r>
        <w:rPr>
          <w:rFonts w:cs="Times New Roman"/>
        </w:rPr>
        <w:t>- воспитание сознательного отношения к труду, к природе, к своему городу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 xml:space="preserve">4. Работа с родителями 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tLeast" w:line="100"/>
        <w:ind w:firstLine="360"/>
        <w:jc w:val="both"/>
        <w:rPr>
          <w:rFonts w:cs="Times New Roman"/>
          <w:color w:val="000000"/>
        </w:rPr>
      </w:pPr>
      <w:r>
        <w:rPr>
          <w:rFonts w:cs="Times New Roman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lineRule="atLeast" w:line="100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</w:rPr>
        <w:br/>
        <w:t>Ожидаемые результаты:</w:t>
        <w:br/>
        <w:t>1. Повышение уровня коммуникативных навыков и культуры общения (коммуникативный потенциал);</w:t>
        <w:br/>
        <w:t xml:space="preserve">2. Развитие потребностей у обучающихся к самовыражению, познавательной активности. </w:t>
        <w:br/>
        <w:t>Способы проверки ожидаемых результатов:</w:t>
        <w:br/>
        <w:t>1. Анализ подготовки и проведения мероприятий.</w:t>
        <w:br/>
        <w:t>2. Количественные показатели (количество проведённых мероприятий, охват участников, охват зрителей).</w:t>
        <w:br/>
        <w:t>3. Социальные показатели (заинтересованность учащихся, педагогов и родителей).</w:t>
        <w:br/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305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роприят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Российский и Андреевский флаги в произведениях известных художников» (презентац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Зачем мы учим ПДД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Беседа </w:t>
            </w:r>
            <w:r>
              <w:rPr>
                <w:rFonts w:cs="Times New Roman"/>
              </w:rPr>
              <w:t>«День народного единства» (выставка работ, презентация «Мы разные — в этом наше богатство. Мы вместе — в этом наша сила»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Конституция -Основной закон Российской Федерации» (презентац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Беседа «Защитники Отечества» (презентация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Картины советских и российских художников на армейскую тему»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Крымская весна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От семьи тропинка к роду и народу» (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Памятники Победы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lang w:eastAsia="ar-SA" w:bidi="ar-SA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Правила поведения на улице, в природ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</w:tr>
    </w:tbl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МБОУ ДО ЦДЮТ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__________ С.А. Петряева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___»_______________20___ 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УТВЕРЖДАЮ»:</w:t>
            </w:r>
          </w:p>
          <w:p>
            <w:pPr>
              <w:pStyle w:val="Normal"/>
              <w:rPr>
                <w:rFonts w:eastAsia="Droid Sans Fallback;Times New Roman"/>
                <w:kern w:val="2"/>
              </w:rPr>
            </w:pPr>
            <w:r>
              <w:rPr>
                <w:rFonts w:eastAsia="Droid Sans Fallback;Times New Roman"/>
                <w:kern w:val="2"/>
              </w:rPr>
              <w:t>Директор МБОУ ДО ЦДЮТ</w:t>
            </w:r>
          </w:p>
          <w:p>
            <w:pPr>
              <w:pStyle w:val="Normal"/>
              <w:rPr>
                <w:rFonts w:eastAsia="Droid Sans Fallback;Times New Roman"/>
                <w:color w:val="A6A6A6"/>
                <w:kern w:val="2"/>
              </w:rPr>
            </w:pPr>
            <w:r>
              <w:rPr>
                <w:rFonts w:eastAsia="Droid Sans Fallback;Times New Roman"/>
                <w:kern w:val="2"/>
              </w:rPr>
              <w:t>_______________ О.В. Юсупова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«___»____________________20___ 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8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ый учебный график реализации дополнительной общеобразовательной общеразвивающей программы «Матрешка»</w:t>
      </w:r>
    </w:p>
    <w:p>
      <w:pPr>
        <w:pStyle w:val="Normal"/>
        <w:tabs>
          <w:tab w:val="clear" w:pos="709"/>
          <w:tab w:val="left" w:pos="0" w:leader="none"/>
        </w:tabs>
        <w:ind w:left="-142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23-2024 учебный год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начала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</w:tbl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56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rPr>
          <w:rFonts w:eastAsia="Times New Roman" w:cs="Times New Roman"/>
          <w:color w:val="00000A"/>
        </w:rPr>
      </w:pPr>
      <w:r>
        <w:rPr>
          <w:rFonts w:cs="Times New Roman"/>
          <w:b/>
        </w:rPr>
        <w:t>Литература для педагог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Богусловская, И.Я. Дымковская игрушка» / И.Я. Богусловская. -  Л. :  Художник РСФСР, 1988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Газарян, А.С. Прекрасное своими руками / А.С. Газарян. -  М. : Детская литература, 198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йцева, А. Искусство квиллинга / А. Зайцева. -  М. : Эксмо, 200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олунин, В.Н. Искусство и дети / в.Н. Полунин. - М. : Просвещение, 1982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Тарабарина, Т.И. Оригами и развитие ребёнка / Т.И. Тарабарина.  – Яр. : Академия развития, 1997. - 224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cs="Times New Roman"/>
        </w:rPr>
      </w:pPr>
      <w:r>
        <w:rPr>
          <w:rFonts w:eastAsia="Times New Roman" w:cs="Times New Roman"/>
          <w:color w:val="00000A"/>
        </w:rPr>
        <w:t>Федотов, Г.Я. Основы художественного ремесла. ГЛИНА / Г.Я. Федотов. – М. : АСТ-Пресс, 1999. - 144с 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Черток, М.Ю. Повесть о глине / М.Ю. Черток. - М. :  Наука, 1968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eastAsia="Calibri" w:cs="Calibri"/>
          <w:color w:val="00000A"/>
        </w:rPr>
      </w:pPr>
      <w:r>
        <w:rPr>
          <w:rFonts w:eastAsia="Times New Roman" w:cs="Times New Roman"/>
          <w:color w:val="00000A"/>
        </w:rPr>
        <w:t>Якимчук, Н.А. Искусство гжели / Н.А.Якимчук. - М. :  Советская Россия, 1985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A"/>
        </w:rPr>
      </w:pPr>
      <w:r>
        <w:rPr>
          <w:rFonts w:eastAsia="Calibri" w:cs="Calibri" w:ascii="Calibri" w:hAnsi="Calibri"/>
          <w:color w:val="00000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Литература для  и родителей: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1. Дайн, Г.Л. Русская народная игрушка / Г.Л. Дайн. – М. :  Пищевая пром., 1999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2. Дорожин,  Ю.Г. Рабочая тетрадь по основам народного искусства. Сказочная Гжель / Ю.Г. Дорожин. - М. 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3. Дорожин, Ю.Г. Рабочая тетрадь по основам народного искусства. Дымковская игрушка / Ю.Г. Дорожин. – М. 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4. Дорожин, Ю.Г. Рабочая тетрадь по основам народного искусства. Филимоновская игрушка / Ю.Г. Дорожин. – М. 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5. Тарановская, Н.В. Маленькие чудеса / Н.В. Тарановская. – М. :  Детская литература, 1981.</w:t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4z0">
    <w:name w:val="WW8Num4z0"/>
    <w:qFormat/>
    <w:rPr>
      <w:rFonts w:ascii="Symbol" w:hAnsi="Symbol" w:cs="Times New Roman"/>
      <w:color w:val="00000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Times New Roman"/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Нижний колонтитул Знак"/>
    <w:basedOn w:val="1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ddt.che.edu54.ru/DswMedia/prikaz-882ot05082020.pd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8:21:00Z</dcterms:created>
  <dc:creator/>
  <dc:description/>
  <cp:keywords/>
  <dc:language>en-US</dc:language>
  <cp:lastModifiedBy>b a</cp:lastModifiedBy>
  <cp:lastPrinted>2023-05-28T21:15:00Z</cp:lastPrinted>
  <dcterms:modified xsi:type="dcterms:W3CDTF">2024-04-08T12:16:00Z</dcterms:modified>
  <cp:revision>9</cp:revision>
  <dc:subject/>
  <dc:title/>
</cp:coreProperties>
</file>