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631940" cy="938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A"/>
          <w:sz w:val="28"/>
        </w:rPr>
        <w:t>Оглавление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Содержание программы: учебный план, содержание учебного плана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Планируемые результаты.</w:t>
      </w:r>
    </w:p>
    <w:p>
      <w:pPr>
        <w:pStyle w:val="Normal"/>
        <w:spacing w:lineRule="auto" w:line="240" w:before="0" w:after="64"/>
        <w:ind w:left="255" w:right="-15" w:hanging="1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6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A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5"/>
        </w:numPr>
        <w:spacing w:lineRule="auto" w:line="237" w:before="0" w:after="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A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709" w:hanging="28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общеразвивающая программа «Фантазия» художественной направленности, составлена на основе следующих нормативных докумен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Федерального закона от 29.12.2012 N 273-ФЗ (ред. от 30.12.2021) "Об образовании в Российской Федерации" (с изм. и доп., вступ. в силу с 01.03.2022)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Федерального закона № 124-ФЗ от 24.07.1998 «Об основных гарантиях прав ребенк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 Президента РФ от 21.07.2020г. № 474 «О национальных целях развития Российской Федерации на период до 2030 года»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споряжение Правительства Российской Федерации от 31.03.2022г. № 678-р «Об утверждении Концепции развития дополнительного образования детей до 2030 года» (далее-Концепция развития ДОД до 2030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Постановление Главного государственного санитарного врача Российской Федерации №28 от</w:t>
      </w:r>
      <w:r>
        <w:rPr>
          <w:rFonts w:eastAsia="Symbol" w:cs="Symbol" w:ascii="Symbol" w:hAnsi="Symbol"/>
          <w:sz w:val="24"/>
          <w:szCs w:val="24"/>
        </w:rPr>
        <w:t></w:t>
      </w:r>
      <w:r>
        <w:rPr>
          <w:rFonts w:eastAsia="Calibri" w:cs="Times New Roman" w:ascii="Times New Roman" w:hAnsi="Times New Roman"/>
          <w:sz w:val="24"/>
          <w:szCs w:val="24"/>
        </w:rPr>
        <w:t xml:space="preserve"> 28.09.2020г.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просвещения Российской Федерации от 03.09.2019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просвещения России от 27.07.2022г. № 629 «Об утверждении порядка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каза Министерства образования и науки Российской Федерации и министерства просвещения Российской Федерации от 5.08.2020 г. № 882/391 </w:t>
      </w:r>
      <w:hyperlink r:id="rId3" w:tgtFrame="_blank">
        <w:r>
          <w:rPr>
            <w:rStyle w:val="InternetLink"/>
            <w:rFonts w:eastAsia="Calibri" w:cs="Times New Roman" w:ascii="Times New Roman" w:hAnsi="Times New Roman"/>
            <w:bCs/>
            <w:sz w:val="24"/>
            <w:szCs w:val="24"/>
          </w:rPr>
          <w:t>«Об организации и осуществлении образовательной деятельности по сетевой форме реализации образовательных программ»</w:t>
        </w:r>
      </w:hyperlink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- Приказа Министерства образования и науки Российской Федерации от 23.08.2017 № 816 «Об утверждении Порядка применения организациями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 (протокол от 24 декабря 2018г. № 1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аспорта приоритетного проекта «Доступное дополнительное образование для детей» (утв. президиумом Совета при Президенте РФ по стратегическому развитию и приоритетным проектам, протокол от 30.11.2016 N 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Стратегии развития воспитания в Российской Федерации на период до 2025 года Утвержденной распоряжением Правительства Российской Федерации от 29 мая 2015 г. N 996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риказа министерство образования и науки Республики Адыгея от 2 июля 2019 года N 840 «Об утверждении правил персонифицированного финансирования дополнительного образования детей в Республике Адыге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исьмо Министерства образования и науки РФ № ВК-641/09 от 26.03.2016 «Методические рекомендации по реализации адаптированных дополнительных общеобразовательных программ, способствующих социально-психологической реабилитации, профессиональному самоопределению детей с ограниченными возможностями здоровья, включая детей-инвалидов, с учетом их особых образовательных потребност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става МБОУ ДО ЦДЮТ, утвержденного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творческого объединения «Фантазия» (фитодизайн) направлена на изучение комплекса информации, умений и навыков составления композиций из природного материала, изготовление флористических картин (из высушенных природных материалов), а также изготовление различных сувениров из подручных материалов для дополнительного декорирования издел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пособствует формированию эстетического вкуса обучающихся, стремления вносить элементы эстетики в быт, разумно и полезно организует досуг обучающихся, поэтому данная программа актуальна и востребов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нятия по программе направлены на закрепление обучающих, развивающих, воспитательных задач с использованием нетрадиционных приемов и техник. Работа с различными материалами позволяет расширить знания об окружающем мире и формирует эмоционально-эстетическое отношение к явлениям действительности. Выполнение групповых и индивидуальных творческих работ по заданным темам способствует не только привитию, совершенствованию трудовых навыков и умений, но и развитию индивидуальных творческих способностей каждого обучающегося, его художественного вку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ристика – это искусство создания разнообразных композиций из растительного материала, художественное и рациональное размещение их в пространстве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материал приобщает обучающихся к дизайнерскому мастерству, формирует знания и представления о природных и подручных материалов для дополнительного декорирования издел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ие задания направлены на развитие дизайнерских умений и навыков, раскрывают художественные способности обучающихся, формируют эстетический вку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должны способствовать знакомству с природой и окружающим ми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красна земля Адыгеи. Ее природа никого не оставляет равнодушным. Все это бесценное богатство и пользоваться им нужно по-хозяйски, заботиться о его сохранении и приумножении. Обучающиеся творческого объединения «Фантазия» ориентированы на знания о сохранении окружающей природы, создают атмосферу, которая позволяет ввести в мир природы, как источник обогащения их чувств и ума, развивают у них интерес к самопознанию и основе роли и места в мирозда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язь с уже существующими по данному направлению программами:</w:t>
      </w:r>
      <w:r>
        <w:rPr>
          <w:rFonts w:cs="Times New Roman" w:ascii="Times New Roman" w:hAnsi="Times New Roman"/>
          <w:sz w:val="24"/>
          <w:szCs w:val="24"/>
        </w:rPr>
        <w:t xml:space="preserve"> типовой программой Лебедевой А.В. Работа с природными материалами / Художественные кружки: Программа для внешкольных учреждений и общеобразовательных школ-М: Просвещение 1981г. Декоративная композиция / Культура быта: Программа для внешкольных учреждений и общеобразовательных школ-М: Просвещение1986г. – С. 34-40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епень авторства: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ифицированная.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базов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Актуаль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bCs/>
          <w:sz w:val="24"/>
          <w:szCs w:val="24"/>
        </w:rPr>
        <w:t>состоит в том, чтобы отвечать потребностям современных обучающихся и их родителей, быть ориентированным на эффективное решение актуальных проблем обучающихся и соответствовать социальному заказу общества, сформировать культуру здорового и безопасного образа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Состоит в комплексном изучении различных техник из смежных областей прикладного творчества (флористика, лепка, декупаж, декорирование, квиллинг, мозаика и т.д.), она отвечает потребности общества в формировании компетентной, творческой личности, направлена на применение регионального компонента, развитие способностей к труду творческой деятельности, умении создавать современные авторские изделия, выполненные по традиционным технологиям своими руками.  Таким образом, самым главным приоритетом в работе с обучающимися является индивидуальный подход. Освоение основных разделов программы способствует развитию таких качеств как воображение, аккуратность, настойчивость, терпение; формирование эстетического вкуса, бытовой куль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Отличительные особенности 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тличительные особенности программы состоят в том, что данная программа разработана специально для занятий в объединении. Дает учащимся не только усваивать теоретические знания, но и создавать авторские модели (картины). В процессе обучения обучающиеся выполняют творческие задания, сами учатся новому, сближаются с другими обучающимися. Совместная творческая деятельность помогает обучающимся раскрыть и реализовать свои творческие способности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Адресат</w:t>
      </w:r>
      <w:r>
        <w:rPr>
          <w:rFonts w:cs="Times New Roman" w:ascii="Times New Roman" w:hAnsi="Times New Roman"/>
          <w:sz w:val="24"/>
          <w:szCs w:val="24"/>
        </w:rPr>
        <w:t>: обучающиеся в возрасте с 7 до 10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бъем програм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ru-RU"/>
        </w:rPr>
        <w:t>Программа рассчитана на 3 года обучения, 240 часов в год - 6 часов в недел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ab/>
        <w:t>Форма и режим занят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Cs/>
          <w:sz w:val="24"/>
          <w:szCs w:val="24"/>
          <w:lang w:bidi="ru-RU"/>
        </w:rPr>
        <w:t>Форма обучения – очная (Закон № 273-ФЗ, гл. 2, ст.17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Cs/>
          <w:sz w:val="24"/>
          <w:szCs w:val="24"/>
          <w:lang w:bidi="ru-RU"/>
        </w:rPr>
        <w:t>Форма организации образовательной деятельности – группова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iCs/>
          <w:sz w:val="24"/>
          <w:szCs w:val="24"/>
          <w:lang w:bidi="ru-RU"/>
        </w:rPr>
        <w:t>Занятия проводятся 3 раза в неделю по 2 часа, занятие – 45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ежим занят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од обучения – 3 раза в неделю по 2 часа, 24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год обучения - 3 раза в неделю по 2 часа, 24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год обучения - 3 раза в неделю по 2 часа, 240 ча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бор обучающихся свободный. Количество обучающихся от 15 до 20 человек. Некоторые группы являются смешанными по возрасту. Это благотворно влияет на обучение (более умелые и знающие помогают младшим освоить какой-либо приём и навы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сформировать у обучающихся стойкий интерес к художественно-прикладной деятельности и раскрыть их творческий потенциал, побуждая использовать в создании флористических композиций собственные оригинальные иде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овательные:</w:t>
      </w:r>
    </w:p>
    <w:p>
      <w:pPr>
        <w:pStyle w:val="ListParagraph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 элементарным правилам конструирования и моделирования декоративных изделий, подбирать необходимый для сочетания элементов цвет;</w:t>
      </w:r>
    </w:p>
    <w:p>
      <w:pPr>
        <w:pStyle w:val="ListParagraph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зировать и закреплять имеющиеся знания;</w:t>
      </w:r>
    </w:p>
    <w:p>
      <w:pPr>
        <w:pStyle w:val="ListParagraph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понятия о флористике, составлении композиций;</w:t>
      </w:r>
    </w:p>
    <w:p>
      <w:pPr>
        <w:pStyle w:val="ListParagraph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и освоить навыки знания в области современной ручной работы «стильных штуче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индивидуальных природных данных обучающих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воображение и память, внимание, кругозор, моторику рук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развитию любознательности, расширять кругозор обучающих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самостоятельнос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творческие способ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креативное и логическое мышле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коммуникативные умения и навы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оспитательны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трудолюбие, аккуратность, уме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ть интерес к декоративному творчеств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творческой личности, умеющей планировать свою работ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водить начатое дело до конц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формировать высокие этические нормы в отношениях между людьми и в отношении человека к природ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Учебный план 1 год обучения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68"/>
        <w:gridCol w:w="850"/>
        <w:gridCol w:w="993"/>
        <w:gridCol w:w="1275"/>
        <w:gridCol w:w="1985"/>
      </w:tblGrid>
      <w:tr>
        <w:trPr>
          <w:trHeight w:val="28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/тем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7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технике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32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пплик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2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приемы во флорис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декоративных сувени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екуп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ычк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бума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основы квилл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инокля из вту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ки-вертуш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>
          <w:trHeight w:val="357" w:hRule="atLeast"/>
        </w:trPr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08"/>
          <w:tab w:val="left" w:pos="4170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41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держание учебного плана</w:t>
      </w:r>
    </w:p>
    <w:p>
      <w:pPr>
        <w:pStyle w:val="ListParagraph"/>
        <w:tabs>
          <w:tab w:val="clear" w:pos="708"/>
          <w:tab w:val="left" w:pos="4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Вводное занятие. Инструктаж по технике безопасност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водное занятие. Избрание старосты, знакомство с требованиями кружка и его программой. Требования и правила ТБ. Знакомство с инструментами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2. Виды аппликаций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История возникновения аппликации. Знакомство с видами аппликации. Расширение знаний о практичности в использовании подручных средств, их возможностях и разнообразии. Природа осенью. Обсуждение особенностей природы осенью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Аппликация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 Основные цвета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>Цветовой круг. Теплые и холодные цвета. Сочетание цветов. Работа по трафарету, способы скрепления деталей. Знакомство с разными видами аппликации, способами скрепления деталей. Рациональное и экономичное использование материал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Умение рационально располагать детали трафаретов на бумаге. Использовать различные способы крепления деталей. Выполнение выбранной работы, оформление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 Аппликация из мятой бумаги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 xml:space="preserve">Технология выполнения аппликации из целого куска бумаги без использования ножниц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Выполнение работы из целого куска бумаги, детальная проработка. Оформление работы. Покраска яичной скорлупы и её перевод на основу. Заполнение рисунка по цветовой гамме(приклеивание)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Технологические приемы во флористике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а о флористике с показом наглядных пособий. Составление простых композиций из природного материала. Изготовление поделок из природного материал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мини-композиций на пеньке и использованием природных и дополнительных элементов. Изготовление панно с использованием сухих листьев, подбор соответствующей основы для данной темы. Изготовление цветов из природного материал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5. Изготовление декоративных сувениров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тильные штучки»: различные сувениры, поделки из природных и подручных материалов для дополнительного декорирования изделий (произвольная тематика и праздничная). 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топиария (основы - горшочка, кроны: веточка изготовление цветов из салфетки), дополнительный декор (ленточки, бусины). Изготовление новогодних сувениров (из шишки с дополнительным декорированием). Изготовление елочек из различных материалов (мишуры, лент, бумаги, салфетки и т.п.). Изготовление венков: к Новому году, весеннего, пасхального. Лепка из соленого теста. Квилинг (как разрезать, скрутить полоску-ролл и получить желаемую фигурку-цветочек, бабочку, птичку и т.п.). Изготовление различных цветов из бумаги, салфеток. Рисование на камнях акварелью и гуашью, сувениры с применением ракушек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Основы д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екупажа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Теор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Что может декупаж». Дизайнерские возможности декупажа. Основные материалы и инструменты. Знакомство с материалами, которые используются в работе. (знакомство с понятием -принцип выполнения)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резание элементов, приклеивание их на поверхность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7.</w:t>
      </w:r>
      <w:r>
        <w:rPr>
          <w:rFonts w:cs="Times New Roman" w:ascii="Times New Roman" w:hAnsi="Times New Roman"/>
          <w:b/>
          <w:sz w:val="24"/>
          <w:szCs w:val="24"/>
        </w:rPr>
        <w:t xml:space="preserve"> Основы тычкования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ычкование. Принцип выполнения изготовление панно. История возникновения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резание квадратиков, скручивание на трубочку и приклеивание торцевание на нужных рисунок)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8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зделия из бумаг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Теория.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Из истории бумаги. Материалы и инструменты</w:t>
      </w:r>
      <w:r>
        <w:rPr/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Виды бумаги. Способы обработки бумаги. Способы скрепления. Сложение из полосок фигур. Разметка. Работа с полосками бумаги. Картон, виды картона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зготовление поделок из картона и гофро-картона, конструирование, склеивание и декорирование поделок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ема 9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азовые основы квиллинг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накомство с инструментами и приспособлениями. Особенности изготовления основных форм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актика.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зготовление деталей, их комбинирование и склеивание основных форм. </w:t>
      </w:r>
      <w:r>
        <w:rPr>
          <w:rFonts w:cs="Times New Roman" w:ascii="Times New Roman" w:hAnsi="Times New Roman"/>
          <w:bCs/>
          <w:sz w:val="24"/>
          <w:szCs w:val="24"/>
        </w:rPr>
        <w:t>Основные элементы квиллинга: плотный ролл, ажурные детали, листья и т. д. Изготовление роллов – капля, круг, овал, треугольник, глаз, ромб и т. д. Техника работы шилом, гребнем. Комбинирование деталей, изготовленных разными инструментами. Составление композиции из ролл. Изготовление несложных цветов. Заготовка элементов. Сборка цветов. Придание объема.</w:t>
        <w:tab/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Основные приемы лепки из соленого теста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ы леки. Основные инструменты. Способы создания простых деталей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пка различных фигур животных, предметов. Покраска, применение готовых элементов в изготовлении панно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зделия с применением ракушек и камней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Правила сбора природного материала. Техника работы с данными материалам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исунки на камнях, как элемент декора в саду, в дизайне интерьера. Изготовление декоративных камней по выбору темы (животных, насекомых, фантазийных тем).  Панно из ракушек. Рамка для фото из ракушек.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2. Промежуточная аттестация 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. Диагностика, выставки, тестирование творческих работ обучающихся.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jc w:val="center"/>
        <w:rPr/>
      </w:pPr>
      <w:r>
        <w:rPr/>
        <w:t>2 год обучения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010"/>
        <w:gridCol w:w="850"/>
        <w:gridCol w:w="992"/>
        <w:gridCol w:w="1418"/>
        <w:gridCol w:w="1701"/>
      </w:tblGrid>
      <w:tr>
        <w:trPr>
          <w:trHeight w:val="28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/те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7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технике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2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модел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ика простых композиций из природ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сувени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гинальные идеи декупаж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чк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бумаги и карт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й квилли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пла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аж с применением декоративных приё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>
          <w:trHeight w:val="357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Вводное занятие. Инструктаж по технике безопасности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водное занятие. Повторение правил ТБ. 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 Аппликация и моделирование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ппликация из цветной бумаги. Аппликация и мозаика из обрывных кусочков бумаги. 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аппликация и мозаика из обрывных кусочков бумаги. Аппликация из деталей квиллинга. Коллективная работа. Моделирование из картона. Рамочка. Моделирование из гофрированной бумаги. Объемная аппликация. Открытки к праздникам. Цветы из бумаги. Составление букетов и цветочных композиций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Флористика простых композиций из природного материала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флористике. Заготовка природного материала, составление композиций к празднику, применение их в декорировании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авильная сушка (листьев, шишек, веток). Составление элементов, композиций (подбор по фактуре, цветовой гамме, размера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Изготовление сувенир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декоративных сувениров: изготовление коллажей, панно, подделки из природных и подручных материалов изготовление «стильных штучек» (изготовление именных букв, цифр (как элемент декора)</w:t>
      </w:r>
    </w:p>
    <w:p>
      <w:pPr>
        <w:pStyle w:val="ListParagraph"/>
        <w:tabs>
          <w:tab w:val="clear" w:pos="708"/>
          <w:tab w:val="left" w:pos="0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декоративных сувениров: изготовление сумочек подарочных, коллажей, подделки из неприродных материалов (корзинка, горшочек с цветами, шкатулки, рамки для фото, панно, органайзеры). Изготовление объемной буквы, цифры (раскрой по трафарету из картона, подбор соответствующего декорирования)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5. Оригинальные идеи для декупажа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риемы соединения объемного декупажа с классическим. Декупаж с применением текстиля. Знакомство с техникой состаривания и потертостей поверхности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Декупаж на различных поверхностях. Практическая работа №1. Закладка в технике декупаж.  Дизайнерские возможности декупажа. Рамка для фотографии. Декупаж картонной коробки для подарка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Тычкование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чкование. Принцип выполнения изготовление панно. История возникновения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резание квадратиков, скручивание на трубочку и приклеивание торцевание на нужных рисунок)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Изделия из бумаги и картона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техникой «Симметричное вырезание». Знакомство с техникой «Торцевание».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Изготовление поделок собственного замысла с помощью разных техник. Декоративное оформление изделия. Фигурное вырезание. Выполнение поделок для украшения интерьер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Объемный квиллинг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: Знакомство с объемным квиллингом.  Требования к поведению учащихся во время занятия. Соблюдение порядка на рабочем месте. Соблюдение правил по технике безопасности. Объемный квиллинг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> Изготовление объемных фигур. Сборка фигур. Оформление композиции.</w:t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 Тестопластика.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В процессе специальных заданий и упражнений исследовать свойства и сферу возможностей своего воздействия на материал. Познакомить обучающихся с приемами лепки: сплющивание в диск и полусферу. Закрепить умение лепить знакомые предметы из соленого теста, применяя усвоенные ранее приемы. Познакомить детей со способом подготовки изделия из соленого теста к раскрашиванию – грунтованием. Развивать умение оценивать свою работу. Учить объединять свои работы в общую композицию.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Найти способ придания шероховатости поверхности теста (перышки, крона деревьев). Учить плотно скреплять части, создавать устойчивые фигурки, закреплять знакомые приемы лепки. Учить использовать такое средство выразительности, как постамент, объединяющий образы в сюжетной лепке и придающий им большую выразительность, законченность. Лепка по мотивам сказок. Букет в вазочке. Панно пришла весн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. Коллаж с применением декоративных приём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bCs/>
          <w:sz w:val="24"/>
          <w:szCs w:val="24"/>
        </w:rPr>
        <w:t>История развития коллажа как вида декоративно искусства. Перечень необходимых материалов (растительные и нерастительные) и инструментов. Особенности работы, порядок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мины, применяемые при работе. Аксессуары и дополнительные материалы, необходимые в колла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Выбор композиции. Подготовка основы и фона. Подбор необходимого материала. Наклеивание элем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стиля коллажа и композиции. Подготовка основы и фона. Подбор необходимого материала. Наклеивание элементов. Подготовка паспарту и рам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2. Промежуточная аттестац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я. Диагностика, выставки, тестирование творческих работ обучающихся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67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jc w:val="center"/>
        <w:rPr/>
      </w:pPr>
      <w:r>
        <w:rPr/>
        <w:t>3 год обучени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868"/>
        <w:gridCol w:w="992"/>
        <w:gridCol w:w="992"/>
        <w:gridCol w:w="1418"/>
        <w:gridCol w:w="2268"/>
      </w:tblGrid>
      <w:tr>
        <w:trPr>
          <w:trHeight w:val="28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/т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7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технике 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>
          <w:trHeight w:val="2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2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увениров с усложн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упаж на различных поверхност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6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чк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3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магопластика и объемные композ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сложных панно в технике квилл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еного т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3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>
          <w:trHeight w:val="357" w:hRule="atLeast"/>
        </w:trPr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Вводное занятие. Инструктаж по технике безопасности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ное занятие. Повторение правил ТБ. Инструктаж об основных правилах поведения в помещении, о правилах поведения при пожаре, теракте, аварийных ситуациях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Комбинированная аппликация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Аппликации по всем направлениям бумажной пласти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вмещение различных техник в одну аппликацию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зготовление изделий из бумаги и природного материала (яичная скорлупа, ракушки и т.д.) с помощью аппликации: плоскостная, объемная, рваная мозаика, мозаика из модуля. Выбор темы самостоятельный. Самостоятельное изготовление комбинированной аппликаци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Флористика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сновы художественной композиции: органичность и целостность форм, симметрия и асимметрия. Пропорции, фон, текстура во флористике. Замысел и эскиз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видами цветочных произведений: букет, декоративное панно, венок, гирлянда, декоративное дерево. Изготовление композиций.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Изготовление сувениров с усложнением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декоративных сувениров: изготовление коллажей, панно, подделки из природных и подручных материалов изготовление «стильных штучек» (изготовление именных букв, цифр (как элемент декора)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а: </w:t>
      </w:r>
      <w:r>
        <w:rPr>
          <w:rFonts w:cs="Times New Roman" w:ascii="Times New Roman" w:hAnsi="Times New Roman"/>
          <w:sz w:val="24"/>
          <w:szCs w:val="24"/>
        </w:rPr>
        <w:t>Изготовление декоративных сувениров: изготовление сумочек подарочных, коллажей, подделки из неприродных материалов (корзинка, горшочек с цветами, шкатулки, рамки для фото, панно, органайзеры). Изготовление объемной буквы, цифры (раскрой по трафарету из картона, подбор соответствующего декорирования)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Декупаж на различных поверхностях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 xml:space="preserve"> Техники декупажа. Техника выполнения декупажа. Способы нанесения мотива. Способы избавления от морщин при наклеивании. Методика приклеивания большого фрагмента. Работа с губкой. Поверхности для декупажа и способы их подготовки к декорированию, последующая их обработка. 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рактик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екреты и нюансы при работе с фонами. Создание многоцветного фона путём тампонирования. Приклеивание салфетки классическим способом на различные поверхности для декорирования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Тычкование. 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Усложнение обучения нетрадиционными техниками декорирования выполняется в следующих направлениях: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екорирования отдельных предметов к составлению сюжетных эпизодов и далее к сюжетному декорированию;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именения наиболее простых видов нетрадиционной техники изображения к более сложным;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спользования готового (традиционного) оборудования, материала к применению таких, которые необходимо самим изготовить;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именения фона в рисунке одного вида техники к использованию смешанных техник декорирования;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ндивидуальной работы к коллективному изображению предметов, сюжето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ка. </w:t>
      </w:r>
      <w:r>
        <w:rPr>
          <w:rFonts w:cs="Times New Roman" w:ascii="Times New Roman" w:hAnsi="Times New Roman"/>
          <w:sz w:val="24"/>
          <w:szCs w:val="24"/>
        </w:rPr>
        <w:t xml:space="preserve"> Нарезание квадратиков, скручивание на трубочку и приклеивание торцевание на нужных рисунок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</w:t>
      </w:r>
      <w:r>
        <w:rPr>
          <w:rFonts w:cs="Times New Roman" w:ascii="Times New Roman" w:hAnsi="Times New Roman"/>
          <w:b/>
          <w:iCs/>
          <w:sz w:val="24"/>
          <w:szCs w:val="24"/>
        </w:rPr>
        <w:t>Бумагопластика и объемные композици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Технология изготовления поделок на основе использования мятой бумаг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Волшебные комочки. Фрукты. История возникновения и развития бумагопластики, сведения о материалах, инструментах и приспособлениях, знакомство с техникой создания работ с использованием мятой бумаги. Способы декоративного оформления готовых работ. Инструктаж по правилам техники безопасности.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изготовления работы с использованием аппликации и кусочков мятой бумаги «</w:t>
      </w:r>
      <w:r>
        <w:rPr>
          <w:rFonts w:cs="Times New Roman" w:ascii="Times New Roman" w:hAnsi="Times New Roman"/>
          <w:bCs/>
          <w:sz w:val="24"/>
          <w:szCs w:val="24"/>
        </w:rPr>
        <w:t>Фрукты», «Чудо – дере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. </w:t>
      </w:r>
      <w:r>
        <w:rPr>
          <w:rFonts w:cs="Times New Roman" w:ascii="Times New Roman" w:hAnsi="Times New Roman"/>
          <w:bCs/>
          <w:sz w:val="24"/>
          <w:szCs w:val="24"/>
        </w:rPr>
        <w:t>Выполнение работы с использованием аппликации и кусочком мятой бумаги «Открытки»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8. </w:t>
      </w:r>
      <w:r>
        <w:rPr>
          <w:rFonts w:cs="Times New Roman" w:ascii="Times New Roman" w:hAnsi="Times New Roman"/>
          <w:b/>
          <w:sz w:val="24"/>
          <w:szCs w:val="24"/>
        </w:rPr>
        <w:t>Создание несложных панно в технике квиллин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кручивание элементов ролл. Техника изготовления цветочка.  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полнение элементов капля, лист.  Изготовление 3-5 цветочков и 3-5 листочков. Изготовление основы для открытки. Сборка изделия. Элемент ягода -  плотный ролл. Скручивание элементов для изготовления винограда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Лепка из соленого теста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> Закрепить умение лепить знакомые предметы из соленого теста, применяя усвоенные ранее приемы. Познакомить детей со способом подготовки изделия из соленого теста к раскрашиванию – грунтованием. Развивать умение оценивать свою работу. Учить объединять свои работы в общую композицию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Найти способ придания шероховатости поверхности теста (перышки, крона деревьев). Учить плотно скреплять части, создавать устойчивые фигурки, закреплять знакомые приемы лепки. Учить использовать такое средство выразительности, как постамент, объединяющий образы в сюжетной лепке и придающий им большую выразительность, законченность. Лепка по мотивам сказок. Букет в вазочке. Панно пришла весн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Коллаж</w:t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значение панно в быту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Панно «Морское дно». Подготовка фона для панно и его изготовление, зарисовка схем, крепление готовых деталей к основе панно иглой и леской. Работа индивидуальная, в зависимости от имеющегося материала (мешковины, кожи, бисера). Беседа о каждом изделии, о его роли в быту. Выполнение изделий - подарков. На основе накопленного опыта (изделия на выбор детей)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1. Итоговая аттеста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.</w:t>
      </w:r>
      <w:r>
        <w:rPr>
          <w:rFonts w:cs="Times New Roman" w:ascii="Times New Roman" w:hAnsi="Times New Roman"/>
          <w:sz w:val="24"/>
          <w:szCs w:val="24"/>
        </w:rPr>
        <w:t xml:space="preserve"> Выставка готовых работ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72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1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я, обучающиеся должны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техники безопасност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я о флористике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виды аппликаци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декорирования из природного и подручного материал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сушки гербария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новные приемы декупаж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элементы композиций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ы лепк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ть: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авливать открытки в различных техниках;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здавать флористические работы в различной технике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декоративные сувениры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панно с применением природного материала и в технике квиллинг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аппликацию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основные приемы декупаж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2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я, обучающиеся должны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ю возникновения фитодизайна как искусств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техники безопасност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работы с инструментам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, художественные термины, применяемые флористам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композиции и цветоведения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иды декорирования из природного и подручного материал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ушки и соединения небольших вертикальных изделий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ть: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ботать с инструментами и материалам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бирать, заготавливать и использовать растения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флористические работы в различной технике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здавать панно с применением природного материала и в технике квиллинг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зготавливать декоративные сувениры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ыполнять аппликацию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3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я, обучающиеся должны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техники безопасности при работе с колющими и режущими инструментам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иёмы работы с различными природными материалами; их свойств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    технологию выполнения плоскостного коллаж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ю изготовления аппликаци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ю выполнения плоскостных композиций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ю выполнения полуобъемных композиций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ьность изготовления (панно, композицию) из соленого тест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ть: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аппликацию, плоскостной коллаж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объемные композици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и обрабатывать сырьё для работы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декоративное панно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емы декупажа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 композиции на плоскости и в объёме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замешивать неокрашенное и цветное тесто, раскатывать пласт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единять детали из соленого теста, различными способами;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технологию изготовления поделк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дел № 2. Комплекс организационно-педагогических условий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Формы аттестаци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hanging="0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before="0" w:after="0"/>
        <w:ind w:left="0" w:right="0" w:firstLine="709"/>
        <w:rPr>
          <w:rFonts w:ascii="Times New Roman" w:hAnsi="Times New Roman" w:cs="Times New Roman"/>
          <w:b/>
          <w:b/>
          <w:bCs/>
          <w:i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bidi="ru-RU"/>
        </w:rPr>
        <w:t>Формы и виды контроля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bidi="ru-RU"/>
        </w:rPr>
        <w:t>При оценке усвоения программы применяются следующие виды контроля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беседование, выставка.</w:t>
      </w:r>
    </w:p>
    <w:p>
      <w:pPr>
        <w:pStyle w:val="Normal"/>
        <w:tabs>
          <w:tab w:val="clear" w:pos="708"/>
          <w:tab w:val="left" w:pos="709" w:leader="none"/>
          <w:tab w:val="left" w:pos="41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межуточная аттестация проводится в конце первого и второго года обучения.</w:t>
      </w:r>
    </w:p>
    <w:p>
      <w:pPr>
        <w:pStyle w:val="Normal"/>
        <w:tabs>
          <w:tab w:val="clear" w:pos="708"/>
          <w:tab w:val="left" w:pos="709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тоговая аттестация проводится в конце третьего года обучения.</w:t>
      </w:r>
    </w:p>
    <w:p>
      <w:pPr>
        <w:pStyle w:val="ListParagraph"/>
        <w:tabs>
          <w:tab w:val="clear" w:pos="708"/>
          <w:tab w:val="left" w:pos="4170" w:leader="none"/>
        </w:tabs>
        <w:ind w:left="0" w:right="0" w:firstLine="709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Критериями в оценке результатов являются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 промежуточной и итоговой аттестации используется, 3-х бальная система оценки результатов каждого обучающегос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360" w:right="0" w:firstLine="6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высокий уровен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360" w:right="0" w:firstLine="6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средний уровен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360" w:right="0" w:firstLine="6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изкий уровень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окий уровень</w:t>
      </w:r>
      <w:r>
        <w:rPr>
          <w:rFonts w:cs="Times New Roman" w:ascii="Times New Roman" w:hAnsi="Times New Roman"/>
          <w:sz w:val="24"/>
          <w:szCs w:val="24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едний уровень</w:t>
      </w:r>
      <w:r>
        <w:rPr>
          <w:rFonts w:cs="Times New Roman" w:ascii="Times New Roman" w:hAnsi="Times New Roman"/>
          <w:sz w:val="24"/>
          <w:szCs w:val="24"/>
        </w:rPr>
        <w:t xml:space="preserve"> - от 50% до 70% содержания образовательной программы, подлежащей аттестации; 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не менее 20% содержания образовательной программы, подлежащей аттестации.</w:t>
      </w:r>
    </w:p>
    <w:p>
      <w:pPr>
        <w:pStyle w:val="ListParagraph"/>
        <w:tabs>
          <w:tab w:val="clear" w:pos="708"/>
          <w:tab w:val="left" w:pos="417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ответствие уровня теоретических знаний программным требованиям; свобода владения основными терминами и понятиями, широта кругозора, осмысленность и свобода использования полученных знаний.</w:t>
      </w:r>
    </w:p>
    <w:p>
      <w:pPr>
        <w:pStyle w:val="ListParagraph"/>
        <w:tabs>
          <w:tab w:val="clear" w:pos="708"/>
          <w:tab w:val="left" w:pos="417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ответствие уровня развития практических умений и навыков программным требованиям: свобода владения специальным оборудованием и оснащением; качество выполнения практического задания; степень самостоятельности в подготовке к работе и в процессе её выполнения, технологичность практической деятельности.</w:t>
      </w:r>
    </w:p>
    <w:p>
      <w:pPr>
        <w:pStyle w:val="ListParagraph"/>
        <w:tabs>
          <w:tab w:val="clear" w:pos="708"/>
          <w:tab w:val="left" w:pos="417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Критерии уровня развития и воспитанности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культура организации практической деятельности, творческое отношение к выполнению практического задания; культура поведения; аккуратность, дисциплинированность и ответственность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Условия реализации программы (материально-техническое, кадровое, информационное обеспечение)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Материально – техническое обеспечение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Ноутбук, ножницы, клей, карандаши, картон, гофрокартон, гофрированная бумага, природный материал, емкости для декупажа, шнуры, тесьма, ленты, пайетки, бисер, бусины, ткань, гуашь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Кадровое обеспечение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hd w:fill="FAFAFA" w:val="clear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Реализацию программы обеспечивает педаго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имеющий </w:t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</w:t>
      </w:r>
      <w:r>
        <w:rPr>
          <w:rFonts w:cs="Times New Roman" w:ascii="Times New Roman" w:hAnsi="Times New Roman"/>
          <w:shd w:fill="FAFAFA" w:val="clear"/>
        </w:rPr>
        <w:t>.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обучения:  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глядные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сматривание образц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матривание готовых поделок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овесные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седа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яснения, пояснения, указания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актические: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Игровые приёмы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ктические - изготовление работ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занятия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Основными формами образовательного процесса являются: практическое учебное занятие, выставк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В программе используютс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коллективной творческ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звива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гровые и здоровье сберегающие технологии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</w:t>
      </w:r>
      <w:r>
        <w:rPr>
          <w:rFonts w:cs="Times New Roman" w:ascii="Times New Roman" w:hAnsi="Times New Roman"/>
          <w:sz w:val="24"/>
          <w:szCs w:val="24"/>
        </w:rPr>
        <w:t xml:space="preserve"> – раздаточные материалы, задания, упражнения, образцы изделий и т.д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ab/>
        <w:t>Работа с родителями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ab/>
        <w:t>Строится на основе анкет по изучению художественных интересов детей. Используются разнообразные формы работ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sz w:val="24"/>
          <w:szCs w:val="24"/>
          <w:lang w:val="en-US" w:bidi="ru-RU"/>
        </w:rPr>
        <w:t>родительские собра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sz w:val="24"/>
          <w:szCs w:val="24"/>
          <w:lang w:val="en-US" w:bidi="ru-RU"/>
        </w:rPr>
        <w:t>индивидуальные консультац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sz w:val="24"/>
          <w:szCs w:val="24"/>
          <w:lang w:val="en-US" w:bidi="ru-RU"/>
        </w:rPr>
        <w:t>беседы</w:t>
      </w:r>
      <w:r>
        <w:rPr>
          <w:rFonts w:cs="Times New Roman" w:ascii="Times New Roman" w:hAnsi="Times New Roman"/>
          <w:sz w:val="24"/>
          <w:szCs w:val="24"/>
          <w:lang w:bidi="ru-RU"/>
        </w:rPr>
        <w:t>.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sz w:val="24"/>
          <w:szCs w:val="24"/>
          <w:lang w:val="en-US"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  <w:bookmarkStart w:id="0" w:name="bookmark0"/>
      <w:bookmarkStart w:id="1" w:name="bookmark0"/>
      <w:bookmarkEnd w:id="1"/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bookmarkStart w:id="2" w:name="bookmark0"/>
      <w:bookmarkStart w:id="3" w:name="bookmark1"/>
      <w:bookmarkEnd w:id="2"/>
      <w:r>
        <w:rPr>
          <w:rFonts w:cs="Times New Roman" w:ascii="Times New Roman" w:hAnsi="Times New Roman"/>
          <w:b/>
          <w:sz w:val="24"/>
          <w:szCs w:val="24"/>
          <w:lang w:bidi="ru-RU"/>
        </w:rPr>
        <w:tab/>
      </w:r>
      <w:bookmarkEnd w:id="3"/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  <w:bookmarkStart w:id="4" w:name="bookmark2"/>
      <w:bookmarkStart w:id="5" w:name="bookmark2"/>
      <w:bookmarkEnd w:id="5"/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  <w:bookmarkStart w:id="6" w:name="bookmark2"/>
      <w:bookmarkStart w:id="7" w:name="bookmark2"/>
      <w:bookmarkEnd w:id="7"/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оспит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C9"/>
        <w:shd w:fill="FFFFFF" w:val="clear"/>
        <w:spacing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/>
          <w:color w:val="000000"/>
          <w:sz w:val="24"/>
          <w:szCs w:val="24"/>
          <w:shd w:fill="FFFFFF" w:val="clear"/>
        </w:rPr>
      </w:r>
    </w:p>
    <w:p>
      <w:pPr>
        <w:pStyle w:val="C9"/>
        <w:shd w:fill="FFFFFF" w:val="clear"/>
        <w:spacing w:before="0" w:after="0"/>
        <w:ind w:firstLine="708"/>
        <w:jc w:val="both"/>
        <w:rPr/>
      </w:pPr>
      <w:r>
        <w:rPr>
          <w:color w:val="000000"/>
          <w:shd w:fill="FFFFFF" w:val="clear"/>
        </w:rPr>
        <w:t>Воспитательная программа представляет собой базисный минимум воспитательной работы, для проведения с обучающимися творческого объединения «Фантазия», на всех уровнях обучения.</w:t>
      </w:r>
    </w:p>
    <w:p>
      <w:pPr>
        <w:pStyle w:val="C9"/>
        <w:shd w:fill="FFFFFF" w:val="clear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Воспитательная работа с обучающимися направлена на расширение кругозора обучающихся в определенных настоящей программой областях воспитательной деятельности, формирование первичных, базовых знаний и представлений об основных этических нормах и правилах, окружающем мире, Родине, адаптацию к коллективному взаимодействию, жизни в коллективе, их социализацию.</w:t>
      </w:r>
    </w:p>
    <w:p>
      <w:pPr>
        <w:pStyle w:val="C9"/>
        <w:shd w:fill="FFFFFF" w:val="clear"/>
        <w:spacing w:before="0" w:after="0"/>
        <w:ind w:firstLine="708"/>
        <w:jc w:val="both"/>
        <w:rPr/>
      </w:pPr>
      <w:r>
        <w:rPr>
          <w:shd w:fill="FFFFFF" w:val="clear"/>
        </w:rPr>
        <w:t>Материалы несут в себе воспитательную функцию, способствующую развитию творческой, коммуникабельной, эстетически развитой личности, максимально подготовленной к существованию в многонациональном социуме нашей страны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ктуальность программы обуславливается необходимостью формирования и развития в процессе получения обучающимися образования, воспитательного (духовно-нравственного) компонента личности, направленности на ее социализацию и адаптацию к жизни в современном обществе, что в виду больших информационных объемов и трудоемкости учебных дисциплин, основных и дополнительных общеобразовательных программ, достигается, в настоящее время, крайне сложно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жим занятий по программе включает в себя проведение педагогом дополнительного образования не менее одного воспитательного мероприятия в месяц.</w:t>
      </w:r>
    </w:p>
    <w:p>
      <w:pPr>
        <w:pStyle w:val="C9"/>
        <w:shd w:fill="FFFFFF" w:val="clear"/>
        <w:spacing w:before="0" w:after="0"/>
        <w:ind w:firstLine="708"/>
        <w:jc w:val="both"/>
        <w:rPr/>
      </w:pPr>
      <w:r>
        <w:rPr>
          <w:bCs/>
          <w:shd w:fill="FFFFFF" w:val="clear"/>
        </w:rPr>
        <w:t>Культурологическое воспитание</w:t>
      </w:r>
      <w:r>
        <w:rPr>
          <w:shd w:fill="FFFFFF" w:val="clear"/>
        </w:rPr>
        <w:t> осуществляется с целью приобщения обучающихся к культурным ценностям, традициям России, Республики Адыгея, в которой мы живем, ознакомления с культурой других стран, общемировыми культурными ценностями, для расширения их кругозора, создания благоприятных условий для развития творческой природы обучающихся, выработки уважительного отношения к культурному наследию человечества и познавательных интересов к различным культурным област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181818"/>
          <w:sz w:val="24"/>
          <w:szCs w:val="24"/>
          <w:lang w:eastAsia="en-US"/>
        </w:rPr>
        <w:t xml:space="preserve">Патриотическое воспитание </w:t>
      </w:r>
      <w:r>
        <w:rPr>
          <w:rFonts w:cs="Times New Roman" w:ascii="Times New Roman" w:hAnsi="Times New Roman"/>
          <w:color w:val="181818"/>
          <w:sz w:val="24"/>
          <w:szCs w:val="24"/>
          <w:lang w:eastAsia="en-US"/>
        </w:rPr>
        <w:t xml:space="preserve"> – это не только воспитание любви к родному дому, семье, городу, поселку, родной природе, культурному достоянию своего народа, своей нации, толерантного отношения к представителям других национальностей, но и воспитание уважительного отношения к труженику и результатам его труда, родной земле, защитникам Отечества, государственной символике, традициям государства и общенародным праздникам. Повседневный опыт общения обучающегося с окружающими служит источником как положительных, так и отрицательных примеров поведения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181818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color w:val="181818"/>
          <w:sz w:val="24"/>
          <w:szCs w:val="24"/>
          <w:lang w:eastAsia="en-US"/>
        </w:rPr>
        <w:t>Экологическое воспитание</w:t>
      </w:r>
      <w:r>
        <w:rPr>
          <w:rFonts w:cs="Times New Roman" w:ascii="Times New Roman" w:hAnsi="Times New Roman"/>
          <w:color w:val="181818"/>
          <w:sz w:val="24"/>
          <w:szCs w:val="24"/>
          <w:lang w:eastAsia="en-US"/>
        </w:rPr>
        <w:t> – это воспитание, которое подразумевает осознанное правильное отношение к объектам живой и неживой природы. Такое отношение обучающегося к природе формируется в ходе систематических занятий с использованием различных методов и приемов, а также с помощью современных педагогических технологий (технологии проектной деятельности, технологии проблемного обучения, квест-технологии, информационно-коммуникационные технологии)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организуемого воспитатель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творческого объединения «Фантазия» имеет художественную направл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имеют возрастную категорию от 7 до 1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 - группов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, задачи и результат воспитательной работы</w:t>
      </w:r>
    </w:p>
    <w:p>
      <w:pPr>
        <w:pStyle w:val="C9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C9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  <w:shd w:fill="FFFFFF" w:val="clear"/>
        </w:rPr>
        <w:t>Цель программы:</w:t>
      </w:r>
      <w:r>
        <w:rPr>
          <w:color w:val="000000"/>
          <w:shd w:fill="FFFFFF" w:val="clear"/>
        </w:rPr>
        <w:t> формирование и развитие у обучающихся системы нравственных, морально-волевых и мировоззренческих установок, способствующих их личностному, гармоничному развитию.</w:t>
      </w:r>
    </w:p>
    <w:p>
      <w:pPr>
        <w:pStyle w:val="C9"/>
        <w:shd w:fill="FFFFFF" w:val="clear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1"/>
        <w:shd w:fill="FFFFFF" w:val="clear"/>
        <w:tabs>
          <w:tab w:val="clear" w:pos="708"/>
          <w:tab w:val="left" w:pos="709" w:leader="none"/>
        </w:tabs>
        <w:spacing w:before="0" w:after="0"/>
        <w:ind w:firstLine="301"/>
        <w:jc w:val="both"/>
        <w:rPr>
          <w:b/>
          <w:b/>
          <w:bCs/>
        </w:rPr>
      </w:pPr>
      <w:r>
        <w:rPr>
          <w:b/>
          <w:bCs/>
        </w:rPr>
        <w:tab/>
        <w:t>Задачи программы:</w:t>
      </w:r>
    </w:p>
    <w:p>
      <w:pPr>
        <w:pStyle w:val="Style21"/>
        <w:shd w:fill="FFFFFF" w:val="clear"/>
        <w:spacing w:before="0" w:after="0"/>
        <w:ind w:left="301" w:hanging="0"/>
        <w:jc w:val="both"/>
        <w:rPr/>
      </w:pPr>
      <w:r>
        <w:rPr/>
        <w:t>- развитие морально-нравственных качеств обучающихся: честности, доброты, совести, ответственности, чувства долга;</w:t>
      </w:r>
    </w:p>
    <w:p>
      <w:pPr>
        <w:pStyle w:val="Style21"/>
        <w:shd w:fill="FFFFFF" w:val="clear"/>
        <w:spacing w:before="0" w:after="0"/>
        <w:ind w:left="301" w:hanging="0"/>
        <w:jc w:val="both"/>
        <w:rPr/>
      </w:pPr>
      <w:r>
        <w:rPr/>
        <w:t>- развитие волевых качеств обучающихся: самостоятельности, дисциплинированности, инициативности, принципиальности, самоотверженности, организованности;</w:t>
      </w:r>
    </w:p>
    <w:p>
      <w:pPr>
        <w:pStyle w:val="Style21"/>
        <w:shd w:fill="FFFFFF" w:val="clear"/>
        <w:spacing w:before="0" w:after="0"/>
        <w:ind w:left="301" w:hanging="0"/>
        <w:jc w:val="both"/>
        <w:rPr/>
      </w:pPr>
      <w:r>
        <w:rPr/>
        <w:t>- воспитание стремления к самообразованию, саморазвитию, самовоспитанию;</w:t>
      </w:r>
    </w:p>
    <w:p>
      <w:pPr>
        <w:pStyle w:val="Style21"/>
        <w:shd w:fill="FFFFFF" w:val="clear"/>
        <w:spacing w:before="0" w:after="0"/>
        <w:ind w:left="301" w:hanging="0"/>
        <w:jc w:val="both"/>
        <w:rPr/>
      </w:pPr>
      <w:r>
        <w:rPr/>
        <w:t>- приобщение обучающихся к экологической и социальной культуре, здоровому образу жизни, рациональному и гуманному мировоззрению;</w:t>
      </w:r>
    </w:p>
    <w:p>
      <w:pPr>
        <w:pStyle w:val="Style21"/>
        <w:shd w:fill="FFFFFF" w:val="clear"/>
        <w:spacing w:before="0" w:after="0"/>
        <w:ind w:left="301" w:hanging="0"/>
        <w:jc w:val="both"/>
        <w:rPr/>
      </w:pPr>
      <w:r>
        <w:rPr/>
        <w:t>- формирование нравственного отношения к человеку, труду и природе;</w:t>
      </w:r>
    </w:p>
    <w:p>
      <w:pPr>
        <w:pStyle w:val="Style21"/>
        <w:shd w:fill="FFFFFF" w:val="clear"/>
        <w:spacing w:before="0" w:after="0"/>
        <w:ind w:left="300" w:hanging="0"/>
        <w:jc w:val="both"/>
        <w:rPr/>
      </w:pPr>
      <w:r>
        <w:rPr/>
        <w:t>- использование активных и нестандартных форм творческой деятельности, отвечающих интересам и возможностям обучающихся;</w:t>
      </w:r>
    </w:p>
    <w:p>
      <w:pPr>
        <w:pStyle w:val="Style21"/>
        <w:shd w:fill="FFFFFF" w:val="clear"/>
        <w:spacing w:before="0" w:after="0"/>
        <w:ind w:firstLine="300"/>
        <w:jc w:val="both"/>
        <w:rPr/>
      </w:pPr>
      <w:r>
        <w:rPr/>
        <w:t>- ознакомление обучающихся с основными видами учреждений культуры, их особенностями, видами культурной деятельности человека, их приобщение к отечественным и общемировым культурным ценностям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абота с коллективом обучающихся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ероприятия, направленные на интеллектуальное развитие обучающихся, расширение кругозора, изучение новых областей знаний и т.п.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формированию активной нравственно-эстетической позици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сознательного отношения к труду, к природе, к своему поселк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бота с родителям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действие сплочению родительского коллектива и вовлечение в жизнедеятельность творческого объединения (организация и проведение открытых занятий для родителей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воспитательной работы</w:t>
      </w:r>
    </w:p>
    <w:p>
      <w:pPr>
        <w:pStyle w:val="Normal"/>
        <w:spacing w:before="0" w:after="0"/>
        <w:ind w:left="9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День солидарности в борьбе с терроризмом»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я и культура народов, населяющих наш район, край, к рукоделию, предмету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ень народного единства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«Пиротехника и последствия, шалости с пиротехникой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«День детских изобретений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янв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 о необходимости семейных праздников и о значении сувениров в создании праздничного настро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деля детской и юношеской книг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-29.03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14" w:before="0" w:after="0"/>
              <w:ind w:left="106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смонавтики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Косм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 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акц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ргиевская ленточ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смертный полк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священная Дню Росс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</w:tbl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Согласовано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БОУ ДО ЦДЮ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 С.А. Петр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УТВЕРЖДАЮ»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roid Sans Fallback;Times New Roman" w:cs="Times New Roman"/>
                <w:color w:val="A6A6A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___»____________________20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</w:rPr>
        <w:t>Календарный учебный график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алендарный учебный график реализации дополнительной общеобразовательной общеразвивающей программы «Фантазия»</w:t>
      </w:r>
    </w:p>
    <w:p>
      <w:pPr>
        <w:pStyle w:val="Normal"/>
        <w:tabs>
          <w:tab w:val="clear" w:pos="708"/>
          <w:tab w:val="left" w:pos="0" w:leader="none"/>
        </w:tabs>
        <w:ind w:left="-142"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на 2023-2024 учебный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23-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9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 раза в неделю по 2 часа</w:t>
            </w:r>
          </w:p>
        </w:tc>
      </w:tr>
      <w:tr>
        <w:trPr>
          <w:trHeight w:val="27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24-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0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 раза в неделю по 2 часа</w:t>
            </w:r>
          </w:p>
        </w:tc>
      </w:tr>
      <w:tr>
        <w:trPr>
          <w:trHeight w:val="27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25-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0 ию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 раза в неделю по 2 часа</w:t>
            </w:r>
          </w:p>
        </w:tc>
      </w:tr>
    </w:tbl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ListParagraph"/>
        <w:tabs>
          <w:tab w:val="clear" w:pos="708"/>
          <w:tab w:val="left" w:pos="1134" w:leader="none"/>
          <w:tab w:val="left" w:pos="4170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На экологической тропе. Захлебный Н.И., Издательство: Знание 1986 г.</w:t>
      </w:r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 дружбе с людьми и природой, Букин А.П.,Издательство: Просвещение 1991 г.</w:t>
      </w:r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bCs/>
          <w:sz w:val="24"/>
          <w:szCs w:val="24"/>
        </w:rPr>
        <w:t>Современный справочник</w:t>
      </w:r>
      <w:r>
        <w:rPr>
          <w:rFonts w:cs="Times New Roman" w:ascii="Times New Roman" w:hAnsi="Times New Roman"/>
          <w:sz w:val="24"/>
          <w:szCs w:val="24"/>
        </w:rPr>
        <w:t>. Аранжировка, флористика, икебана, Витвицкая М.Э., Издательство: РИПОЛ классик </w:t>
      </w:r>
      <w:r>
        <w:rPr>
          <w:rFonts w:cs="Times New Roman" w:ascii="Times New Roman" w:hAnsi="Times New Roman"/>
          <w:bCs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 xml:space="preserve"> г. </w:t>
      </w:r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Цветы в доме, Ручная работа журналы издательства «Бурда», «Лиза»</w:t>
      </w:r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Интернет-ресурсы: Новые DIY идеи / сделай сам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iyideas.ru/</w:t>
        </w:r>
      </w:hyperlink>
      <w:r>
        <w:rPr>
          <w:rFonts w:cs="Times New Roman" w:ascii="Times New Roman" w:hAnsi="Times New Roman"/>
          <w:sz w:val="24"/>
          <w:szCs w:val="24"/>
        </w:rPr>
        <w:t>, Сделай сам - сообщество профессионалов и мастеров - sdelay.tv.</w:t>
      </w:r>
    </w:p>
    <w:p>
      <w:pPr>
        <w:pStyle w:val="ListParagraph"/>
        <w:tabs>
          <w:tab w:val="clear" w:pos="708"/>
          <w:tab w:val="left" w:pos="-5954" w:leader="none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етей и родителей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вениры и игрушки. Москва «Эксмо», 2005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й сам. Фолькунд Виссен, Издательство: Дрезден 1985 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:1000+ идей на тему: Детские Поделки в Pinterest | Ремесла. Занятия для школьник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нет-ресурсы: Поделки для школы своими руками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voimi-rukami-club.ru/</w:t>
        </w:r>
      </w:hyperlink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417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: МБОУ ДОД ЦДЮТ -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dut.edusite.ru/?page_id=66</w:t>
        </w:r>
      </w:hyperlink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17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765"/>
      <w:pgNumType w:start="2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5">
    <w:name w:val="c15"/>
    <w:qFormat/>
    <w:rPr/>
  </w:style>
  <w:style w:type="character" w:styleId="C7">
    <w:name w:val="c7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C9">
    <w:name w:val="c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dt.che.edu54.ru/DswMedia/prikaz-882ot05082020.pdf" TargetMode="External"/><Relationship Id="rId4" Type="http://schemas.openxmlformats.org/officeDocument/2006/relationships/hyperlink" Target="http://www.diyideas.ru/" TargetMode="External"/><Relationship Id="rId5" Type="http://schemas.openxmlformats.org/officeDocument/2006/relationships/hyperlink" Target="http://svoimi-rukami-club.ru/" TargetMode="External"/><Relationship Id="rId6" Type="http://schemas.openxmlformats.org/officeDocument/2006/relationships/hyperlink" Target="http://cdut.edusite.ru/?page_id=66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01:00Z</dcterms:created>
  <dc:creator>Дмитрий</dc:creator>
  <dc:description/>
  <cp:keywords/>
  <dc:language>en-US</dc:language>
  <cp:lastModifiedBy>b a</cp:lastModifiedBy>
  <cp:lastPrinted>2018-11-19T11:29:00Z</cp:lastPrinted>
  <dcterms:modified xsi:type="dcterms:W3CDTF">2024-07-02T08:42:00Z</dcterms:modified>
  <cp:revision>2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