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Директор МБОУ ДО ЦДЮТ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 О.В. Юсупова</w:t>
      </w:r>
    </w:p>
    <w:p>
      <w:pPr>
        <w:pStyle w:val="Normal"/>
        <w:ind w:left="5040" w:hanging="0"/>
        <w:rPr/>
      </w:pPr>
      <w:r>
        <w:rPr/>
        <w:t>Приказ №___от ___________20      г.</w:t>
      </w:r>
    </w:p>
    <w:p>
      <w:pPr>
        <w:pStyle w:val="Normal"/>
        <w:ind w:left="5040" w:hanging="0"/>
        <w:rPr/>
      </w:pPr>
      <w:r>
        <w:rPr/>
        <w:t>Принято на педагогическом совете</w:t>
      </w:r>
    </w:p>
    <w:p>
      <w:pPr>
        <w:pStyle w:val="Normal"/>
        <w:ind w:left="5040" w:hanging="0"/>
        <w:rPr/>
      </w:pPr>
      <w:r>
        <w:rPr/>
        <w:t>Протокол № __ от __________ 20___ г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Программа промежуточной и итоговой аттестации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творческого объединения «Юные армейцы» МБОУ ДО ЦДЮТ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на 2023-2024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равленность   </w:t>
      </w:r>
      <w:r>
        <w:rPr>
          <w:i/>
          <w:sz w:val="28"/>
          <w:szCs w:val="28"/>
        </w:rPr>
        <w:t>социально-гуманитарная</w:t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ая программа  </w:t>
      </w:r>
      <w:r>
        <w:rPr>
          <w:i/>
          <w:sz w:val="28"/>
          <w:szCs w:val="28"/>
        </w:rPr>
        <w:t>модифицированная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ок реализации  </w:t>
      </w:r>
      <w:r>
        <w:rPr>
          <w:i/>
          <w:sz w:val="28"/>
          <w:szCs w:val="28"/>
        </w:rPr>
        <w:t>1 год</w:t>
      </w:r>
    </w:p>
    <w:p>
      <w:pPr>
        <w:pStyle w:val="Normal"/>
        <w:rPr/>
      </w:pPr>
      <w:r>
        <w:rPr>
          <w:sz w:val="28"/>
          <w:szCs w:val="28"/>
        </w:rPr>
        <w:t xml:space="preserve">Год обучения  </w:t>
      </w:r>
      <w:r>
        <w:rPr>
          <w:i/>
          <w:sz w:val="28"/>
          <w:szCs w:val="28"/>
        </w:rPr>
        <w:t>первый</w:t>
      </w:r>
    </w:p>
    <w:p>
      <w:pPr>
        <w:pStyle w:val="Normal"/>
        <w:rPr/>
      </w:pPr>
      <w:r>
        <w:rPr>
          <w:sz w:val="28"/>
          <w:szCs w:val="28"/>
        </w:rPr>
        <w:t>Возраст обучающихся</w:t>
      </w:r>
      <w:r>
        <w:rPr>
          <w:i/>
          <w:sz w:val="28"/>
          <w:szCs w:val="28"/>
        </w:rPr>
        <w:t xml:space="preserve">   7-10 л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Цель аттестации</w:t>
      </w:r>
      <w:r>
        <w:rPr>
          <w:sz w:val="28"/>
          <w:szCs w:val="28"/>
        </w:rPr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аттеста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теоретической подготовк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омежуточная аттестация 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кабрь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вая аттестация  – 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ет (теория, практ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ая аттестац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ет (теория, практи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ритерии оценки уровня теоретической подготовки:</w:t>
      </w:r>
      <w:r>
        <w:rPr>
          <w:sz w:val="28"/>
          <w:szCs w:val="28"/>
        </w:rPr>
        <w:t xml:space="preserve"> соответствие уровня теоретических знаний программным требованиям,  сформированность первоначальных знаний в области военно-патриотического воспитания, исторических и культурных ценностей, широта кругозора, свобода владения основными терминами и понятиями патриотизм, гражданственность, конституционный и воинский дол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ритерии оценки уровня практической подготовки:</w:t>
      </w:r>
      <w:r>
        <w:rPr>
          <w:sz w:val="28"/>
          <w:szCs w:val="28"/>
        </w:rPr>
        <w:t xml:space="preserve"> соответствие уровня развития практических умений и навыков программным требованиям: степень владения приёмами и методами военно-патриотической работы, уровень допризыв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терии уровня развития и воспитанности:</w:t>
      </w:r>
      <w:r>
        <w:rPr>
          <w:sz w:val="28"/>
          <w:szCs w:val="28"/>
        </w:rPr>
        <w:t xml:space="preserve"> основы морально-психологической подготовки, физической закалки и совершенствования военных знаний и навыков, культура организации практической деятельности, культура поведения, дисциплинированность и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балла – высок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балла – средн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балл – низкий уровен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от 50% до 70% содержания образовательной программы, подлежащей аттестации; </w:t>
      </w: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межуточная аттестац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подготовк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на занятиях по строевой подготовк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Техника безопасности на занятиях по стрелковой подготовк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Государственная и военная символика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ни воинской славы Росси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Вооруженных Сил Российской Федераци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помощи при различных видах травм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на местности без карты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топографических знаков;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евая подготовка: обязанности командиров отрядов в организации и управлении строем, строевая выучка;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ая часть стрелкового оружия.</w:t>
      </w:r>
    </w:p>
    <w:p>
      <w:pPr>
        <w:pStyle w:val="Style15"/>
        <w:shd w:fill="FFFFFF" w:val="clear"/>
        <w:spacing w:before="0" w:after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подготовка:</w:t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физическая подготовка (сдача нормативов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мотр навыков владения строевыми приемами индивидуально и в отделении согласно Строевому уставу Вооруженных Сил Российской Федер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овая аттестация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подготовк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Техника безопасности на занятиях по физической подготовк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Техника безопасности на занятиях по стрелковой подготовке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на занятиях по строевой подготовке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боевые свойства, общее устройство и принцип работы автомата Калашников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Специфика физической подготовк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обращении с автоматом и патронам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целивания и стрельбы из пневматической винтовк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Государственная и военная символика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помощи при различных видах травм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на местности без карты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топографических знако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подготов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 навыков владения строевыми приемами индивидуально и в отделении согласно Строевому уставу Вооруженных Сил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ельба из пневматической винтовки из положения: лежа, стоя, с ко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02:00Z</dcterms:created>
  <dc:creator>John</dc:creator>
  <dc:description/>
  <cp:keywords/>
  <dc:language>en-US</dc:language>
  <cp:lastModifiedBy>USER</cp:lastModifiedBy>
  <cp:lastPrinted>2019-08-24T21:20:00Z</cp:lastPrinted>
  <dcterms:modified xsi:type="dcterms:W3CDTF">2023-06-19T17:08:00Z</dcterms:modified>
  <cp:revision>4</cp:revision>
  <dc:subject/>
  <dc:title>Программа промежуточной аттестации</dc:title>
</cp:coreProperties>
</file>