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Liberation Serif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widowControl w:val="false"/>
        <w:spacing w:lineRule="atLeast" w:line="100" w:before="0" w:after="0"/>
        <w:ind w:left="10" w:hanging="10"/>
        <w:jc w:val="center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tbl>
      <w:tblPr>
        <w:tblW w:w="95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18"/>
      </w:tblGrid>
      <w:tr>
        <w:trPr/>
        <w:tc>
          <w:tcPr>
            <w:tcW w:w="4682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tLeast" w:line="100" w:before="0" w:after="0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40"/>
          <w:szCs w:val="40"/>
          <w:u w:val="single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hi-IN" w:bidi="hi-IN"/>
        </w:rPr>
        <w:t>творческого объедин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44"/>
          <w:szCs w:val="4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«Матрёшка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44"/>
          <w:szCs w:val="4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hi-I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30"/>
          <w:szCs w:val="30"/>
          <w:lang w:eastAsia="hi-IN" w:bidi="hi-IN"/>
        </w:rPr>
        <w:t>(1 год обучения)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6-10 лет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tLeast" w:line="100" w:before="0" w:after="0"/>
        <w:jc w:val="right"/>
        <w:rPr>
          <w:rFonts w:ascii="Liberation Serif;Times New Roman" w:hAnsi="Liberation Serif;Times New Roman" w:eastAsia="Droid Sans Fallback;Times New Roman" w:cs="Liberation Serif;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Авраменко Людмила Михайловн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. Тульский, 2023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т/о «Матрёшка»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 год обучения (6-10 лет) гр. 13822 пн. 12.00-12.45 13.00-13.4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т. 12.00-12.45 13.00-13.4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. 12.00-12.45 13.00-13.45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730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88"/>
        <w:gridCol w:w="3293"/>
        <w:gridCol w:w="15"/>
        <w:gridCol w:w="839"/>
        <w:gridCol w:w="45"/>
        <w:gridCol w:w="944"/>
        <w:gridCol w:w="15"/>
        <w:gridCol w:w="974"/>
        <w:gridCol w:w="45"/>
        <w:gridCol w:w="1512"/>
        <w:gridCol w:w="12"/>
        <w:gridCol w:w="1330"/>
        <w:gridCol w:w="9"/>
        <w:gridCol w:w="16"/>
        <w:gridCol w:w="73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</w:t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. Техника безопасности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Беседа: Российский и Андреевские флаги в произведениях известных художников» (презентация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3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стория развития керамики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об этапах развития керамического искусства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Знакомство с глиной и её свойствами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Style w:val="C13"/>
                <w:rFonts w:ascii="Times New Roman" w:hAnsi="Times New Roman" w:cs="Times New Roman"/>
                <w:bCs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hi-IN" w:bidi="hi-IN"/>
              </w:rPr>
              <w:t>Изучение способов леп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Лепка «Мой любимый кот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Мой любимый кот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Мир животных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Мир животных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sz w:val="24"/>
                <w:szCs w:val="24"/>
              </w:rPr>
              <w:t>Раскраска поделок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посуд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посуд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епка «Мы лепим греческий сосуд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Мы лепим греческий сосуд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Сказочные герои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Сказочные герои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Моя любимая сказ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Моя любимая сказ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краска поделок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еседа «Зачем мы учим ПДД» (презентация, выставка работ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бенности керамического искусства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еседа «Памятники Победы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Портрет» (горельеф)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Портрет» (горельеф)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посуды (орнамент)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посуды (орнамент)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Подсвечник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Подсвечник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ок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фигуры человека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фигуры человека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День народного единства» (выставка работ, презентация «Мы разные — в этом наше богатство. Мы вместе — в этом наша сила»</w:t>
            </w:r>
            <w:r>
              <w:rPr>
                <w:rFonts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накомство с традициями русской глиняной игрушки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Style w:val="C13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cs="Times New Roman" w:ascii="Times New Roman" w:hAnsi="Times New Roman"/>
                <w:bCs/>
                <w:sz w:val="24"/>
                <w:szCs w:val="24"/>
              </w:rPr>
              <w:t>Беседа «Глиняная игрушка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Дымковской игруш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Барышня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ки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Кавалер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Кавалер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Филимоновской игруш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3"/>
                <w:rFonts w:eastAsia="Calibri" w:cs="Times New Roman" w:ascii="Times New Roman" w:hAnsi="Times New Roman"/>
                <w:bCs/>
                <w:sz w:val="24"/>
                <w:szCs w:val="24"/>
              </w:rPr>
              <w:t>Лепка «Барышня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.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Свистуль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3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пка «Свистулька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седа «Конституция-Основной закон РФ» (презентация)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стые элементы в технике «Папье-маше»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Беседа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«Технология папье-маше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Снеговик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Ёжик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Ёжик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формы «Божья коровка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Божья коров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Белоч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Белоч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Птиц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Птиц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Кормуш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ормы «Кормуш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ка поделки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форм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форм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форм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скраска поделк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еседа «День защитника Отечества» (презентация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ригами как одна из форм творчества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«Японское слово – оригами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Бабочк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гами «Роза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Тюльпан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Черепах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Кораблик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Соба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Кош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Сов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Лис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Вертуш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Гадал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Танк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Заяц в корзинке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Кепк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Рыба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Подвижные фигуры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«Подвиж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Крымская весна» (Презентация, выставка работ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виллинг – бумажная филигрань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седа «История возникновения»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нно «Цветы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Ромашки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Бабочки»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элемен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ободная тема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ая тем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еседа «От семьи тропинка к роду и народу» (выставка работ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оспись по камню как древнее искусство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бор и подготовка необходимого материал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росписи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исунка по камню  карандашом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тового изделия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росписи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исунка по камню карандашом (Цветочная композиция)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решение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тового издел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«Памятники Победы» (презентация, выставка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4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абот. Анкетировани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4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1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>
      <w:rFonts w:cs="Times New Roman"/>
    </w:rPr>
  </w:style>
  <w:style w:type="character" w:styleId="C13">
    <w:name w:val="c1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firstLine="709"/>
      <w:jc w:val="both"/>
    </w:pPr>
    <w:rPr>
      <w:rFonts w:cs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59:00Z</dcterms:created>
  <dc:creator>1</dc:creator>
  <dc:description/>
  <cp:keywords/>
  <dc:language>en-US</dc:language>
  <cp:lastModifiedBy>b a</cp:lastModifiedBy>
  <cp:lastPrinted>2023-10-02T20:17:00Z</cp:lastPrinted>
  <dcterms:modified xsi:type="dcterms:W3CDTF">2023-11-20T06:2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