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инистерство образования и науки Республики Адыге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униципальное образование «Майкопский район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 xml:space="preserve">Муниципальное бюджетное образовательное учреждение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 xml:space="preserve">дополнительного образования </w:t>
      </w:r>
    </w:p>
    <w:p>
      <w:pPr>
        <w:pStyle w:val="Normal"/>
        <w:widowControl w:val="false"/>
        <w:spacing w:lineRule="atLeast" w:line="100" w:before="0" w:after="0"/>
        <w:ind w:left="10" w:hanging="10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Центр детского и юношеского творчества</w:t>
      </w:r>
    </w:p>
    <w:p>
      <w:pPr>
        <w:pStyle w:val="Normal"/>
        <w:widowControl w:val="false"/>
        <w:spacing w:lineRule="atLeast" w:line="100" w:before="0" w:after="0"/>
        <w:ind w:left="10" w:hanging="10"/>
        <w:jc w:val="both"/>
        <w:rPr>
          <w:rFonts w:ascii="Liberation Serif;Times New Roman" w:hAnsi="Liberation Serif;Times New Roman" w:eastAsia="Droid Sans Fallback;Times New Roman" w:cs="Liberation Serif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Liberation Serif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tbl>
      <w:tblPr>
        <w:tblW w:w="95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818"/>
      </w:tblGrid>
      <w:tr>
        <w:trPr/>
        <w:tc>
          <w:tcPr>
            <w:tcW w:w="468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КАЛЕНДАРНЫЙ ПЛАН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40"/>
          <w:szCs w:val="40"/>
          <w:u w:val="single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творческого объединени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Cs/>
          <w:i/>
          <w:i/>
          <w:iCs/>
          <w:kern w:val="2"/>
          <w:sz w:val="44"/>
          <w:szCs w:val="4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40"/>
          <w:szCs w:val="40"/>
          <w:u w:val="single"/>
          <w:lang w:eastAsia="hi-IN" w:bidi="hi-IN"/>
        </w:rPr>
        <w:t>«Изобразительное искусство»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Cs/>
          <w:i/>
          <w:i/>
          <w:iCs/>
          <w:kern w:val="2"/>
          <w:sz w:val="32"/>
          <w:szCs w:val="32"/>
          <w:lang w:eastAsia="hi-IN" w:bidi="hi-IN"/>
        </w:rPr>
      </w:pPr>
      <w:r>
        <w:rPr>
          <w:rFonts w:cs="Times New Roman" w:ascii="Times New Roman" w:hAnsi="Times New Roman"/>
          <w:bCs/>
          <w:i/>
          <w:iCs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hi-IN" w:bidi="hi-IN"/>
        </w:rPr>
        <w:t>2023-2024 учебный год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Cs/>
          <w:i/>
          <w:iCs/>
          <w:kern w:val="2"/>
          <w:sz w:val="28"/>
          <w:szCs w:val="28"/>
          <w:lang w:eastAsia="hi-IN" w:bidi="hi-IN"/>
        </w:rPr>
        <w:t>(11-14 лет)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ind w:right="3967" w:hanging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Ф.И.О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 xml:space="preserve">педагога дополнительного образования 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Повненькая Ирина Борисовн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hi-IN" w:bidi="hi-IN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ab/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п. Победа, 2024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/о «Изобразительное искусство»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15601 пн.ср.пят. 15.00-15.4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15603 пн.ср.пят. 17.00-17.45</w:t>
      </w:r>
    </w:p>
    <w:tbl>
      <w:tblPr>
        <w:tblW w:w="97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374"/>
        <w:gridCol w:w="849"/>
        <w:gridCol w:w="984"/>
        <w:gridCol w:w="1002"/>
        <w:gridCol w:w="1503"/>
        <w:gridCol w:w="1253"/>
        <w:gridCol w:w="111"/>
        <w:gridCol w:w="182"/>
      </w:tblGrid>
      <w:tr>
        <w:trPr>
          <w:trHeight w:val="554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ируема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ическая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. Техника безопасности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техники безопасност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17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Основы рисунка</w:t>
            </w:r>
          </w:p>
        </w:tc>
        <w:tc>
          <w:tcPr>
            <w:tcW w:w="29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Основы композиции и перспектив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исуем деревь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Натюрморт «Букет для мам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Натюрморт «Букет для мам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Летн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Летн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Сюжетная композиция «В лесу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Сюжетная композиция «В лесу»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еседа «Защитники Отечества»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Приёмы изображения</w:t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13"/>
                <w:rFonts w:ascii="Times New Roman" w:hAnsi="Times New Roman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иды и жанры ИЗО. Колорит в картинах известных художник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Сюжетная композиция «На речк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Сюжетная композиция «На речк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В Горах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В Горах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Натюрморт «Спортивны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Натюрморт «Спортивны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Портрет «Хорош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Портрет «Хорош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южетная композиция «О професси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южетная композиция «О професси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южетная композиция «О 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еседа «Крымская весн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оративное рисование</w:t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: «Народное творчество России и Адыге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жель. Приёмы роспис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жель. Приёмы росписи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жель. Приёмы росписи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 (роспись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 (роспись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 (роспись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0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грушк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грушк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грушк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 с росписью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 с росписью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 с росписью.</w:t>
            </w:r>
          </w:p>
          <w:p>
            <w:pPr>
              <w:pStyle w:val="Normal"/>
              <w:spacing w:lineRule="auto" w:line="240" w:before="0" w:after="0"/>
              <w:ind w:left="106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гаринский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смо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о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ы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етрадиционные техники рисования</w:t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13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sz w:val="24"/>
                <w:szCs w:val="24"/>
              </w:rPr>
              <w:t>Беседа: «Техника рисования известных художников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Техника «по -мокрому»«Цвет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Осен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Техника рисования цветными мелками, пастель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«Листопад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рисования углё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йзаж «На улице дожд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йзаж «На улице дожд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йзаж «На улице дожд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по камн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по камню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овое реш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81818"/>
                <w:sz w:val="24"/>
                <w:szCs w:val="24"/>
                <w:shd w:fill="FFFFFF" w:val="clear"/>
              </w:rPr>
              <w:t>«Мое Отечество  - Россия». «Защитники Родины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тическое рисование</w:t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композиции и перспективы в рисунке, жанры ИЗ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мпозиция «Традиции моей семь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мпозиция «Традиции моей семь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мпозиция «Традиции моей семь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храна труда глазами дете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храна труда глазами дете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храна труда глазами дете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Мир на планет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Мир на планет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Мир на планет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опасность на дорогах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дорог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Правила дорожного движения в Ваших руках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здание мультипликационных образов</w:t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ёмы создания мультипликационных образов, иллюстраций,как графических изображе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сказо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сказо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сказо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произведений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произведений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произведений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7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моей фантазии «Космос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моей фантазии «Космос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7.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рой моей фантазии «Космос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7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троение (графическое изображе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троение (графическое изобра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курсия в пар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Активные игры на воздух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7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ттестация</w:t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38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>
      <w:rFonts w:cs="Times New Roman"/>
    </w:rPr>
  </w:style>
  <w:style w:type="character" w:styleId="C13">
    <w:name w:val="c13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firstLine="709"/>
      <w:jc w:val="both"/>
    </w:pPr>
    <w:rPr>
      <w:rFonts w:cs="Calib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5:59:00Z</dcterms:created>
  <dc:creator>1</dc:creator>
  <dc:description/>
  <cp:keywords/>
  <dc:language>en-US</dc:language>
  <cp:lastModifiedBy>b a</cp:lastModifiedBy>
  <dcterms:modified xsi:type="dcterms:W3CDTF">2024-05-22T13:0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