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инистерство образования и науки Республики Адыгея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униципальное образование «Майкопский район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 xml:space="preserve">Муниципальное бюджетное образовательное учреждение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 xml:space="preserve">дополнительного образования </w:t>
      </w:r>
    </w:p>
    <w:p>
      <w:pPr>
        <w:pStyle w:val="Normal"/>
        <w:widowControl w:val="false"/>
        <w:spacing w:lineRule="atLeast" w:line="100" w:before="0" w:after="0"/>
        <w:ind w:left="10" w:hanging="10"/>
        <w:jc w:val="center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Центр детского и юношеского творчества</w:t>
      </w:r>
    </w:p>
    <w:p>
      <w:pPr>
        <w:pStyle w:val="Normal"/>
        <w:widowControl w:val="false"/>
        <w:spacing w:lineRule="atLeast" w:line="100" w:before="0" w:after="0"/>
        <w:ind w:left="10" w:hanging="10"/>
        <w:jc w:val="both"/>
        <w:rPr>
          <w:rFonts w:ascii="Liberation Serif;Times New Roman" w:hAnsi="Liberation Serif;Times New Roman" w:eastAsia="Droid Sans Fallback;Times New Roman" w:cs="Liberation Serif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Liberation Serif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tbl>
      <w:tblPr>
        <w:tblW w:w="95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818"/>
      </w:tblGrid>
      <w:tr>
        <w:trPr/>
        <w:tc>
          <w:tcPr>
            <w:tcW w:w="468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Зам.директора по УВ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color w:val="A6A6A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т «___» 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  <w:t>КАЛЕНДАРНЫЙ ПЛАН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40"/>
          <w:szCs w:val="40"/>
          <w:u w:val="single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  <w:t>творческого объединения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Cs/>
          <w:i/>
          <w:i/>
          <w:iCs/>
          <w:kern w:val="2"/>
          <w:sz w:val="44"/>
          <w:szCs w:val="44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40"/>
          <w:szCs w:val="40"/>
          <w:u w:val="single"/>
          <w:lang w:eastAsia="hi-IN" w:bidi="hi-IN"/>
        </w:rPr>
        <w:t>«Изобразительное искусство»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Cs/>
          <w:i/>
          <w:i/>
          <w:iCs/>
          <w:kern w:val="2"/>
          <w:sz w:val="32"/>
          <w:szCs w:val="32"/>
          <w:lang w:eastAsia="hi-IN" w:bidi="hi-IN"/>
        </w:rPr>
      </w:pPr>
      <w:r>
        <w:rPr>
          <w:rFonts w:cs="Times New Roman" w:ascii="Times New Roman" w:hAnsi="Times New Roman"/>
          <w:bCs/>
          <w:i/>
          <w:iCs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hi-IN" w:bidi="hi-IN"/>
        </w:rPr>
        <w:t>2023-2024 учебный год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Cs/>
          <w:i/>
          <w:iCs/>
          <w:kern w:val="2"/>
          <w:sz w:val="28"/>
          <w:szCs w:val="28"/>
          <w:lang w:eastAsia="hi-IN" w:bidi="hi-IN"/>
        </w:rPr>
        <w:t>(6-10 лет)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ind w:right="3967" w:hanging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Ф.И.О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 xml:space="preserve">педагога дополнительного образования 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jc w:val="right"/>
        <w:rPr>
          <w:rFonts w:ascii="Liberation Serif;Times New Roman" w:hAnsi="Liberation Serif;Times New Roman" w:eastAsia="Droid Sans Fallback;Times New Roman" w:cs="Liberation Serif;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Ярошко Елена Васильевна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  <w:lang w:eastAsia="hi-IN" w:bidi="hi-IN"/>
        </w:rPr>
        <w:t xml:space="preserve">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ab/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п. Тульский, 2024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/о «Изобразительное искусство»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15619 пн. пт. 12.00-12.4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р. 12.10-12.55</w:t>
      </w:r>
    </w:p>
    <w:tbl>
      <w:tblPr>
        <w:tblW w:w="96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396"/>
        <w:gridCol w:w="849"/>
        <w:gridCol w:w="982"/>
        <w:gridCol w:w="1000"/>
        <w:gridCol w:w="1513"/>
        <w:gridCol w:w="1361"/>
        <w:gridCol w:w="26"/>
        <w:gridCol w:w="12"/>
        <w:gridCol w:w="12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, темы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ируема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ическая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. Техника безопасности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 техники безопасност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67" w:right="17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-2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Основы композиции рисунка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вила композиц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исуем деревь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Натюрморт «Букет для мам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Натюрморт «Букет для мам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йзаж «Летнее настроени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йзаж «Летнее настроени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Style w:val="C13"/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Сюжетная композиция «В лесу»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еседа «Защитники Отечества» (презентация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артины советских и российских художников на армейскую тему»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Сюжетная композиция «В лесу»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9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hi-IN" w:bidi="hi-IN"/>
              </w:rPr>
              <w:t xml:space="preserve">Техника  рисования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карандашом</w:t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13"/>
                <w:rFonts w:ascii="Times New Roman" w:hAnsi="Times New Roman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Виды и жанры ИЗ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Сюжетная композиция</w:t>
            </w:r>
            <w:r>
              <w:rPr>
                <w:rStyle w:val="C13"/>
                <w:rFonts w:cs="Times New Roman" w:ascii="Times New Roman" w:hAnsi="Times New Roman"/>
                <w:bCs/>
                <w:kern w:val="2"/>
                <w:sz w:val="28"/>
                <w:szCs w:val="28"/>
                <w:lang w:eastAsia="hi-IN" w:bidi="hi-IN"/>
              </w:rPr>
              <w:t xml:space="preserve"> «На речк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Сюжетная композиция</w:t>
            </w:r>
            <w:r>
              <w:rPr>
                <w:rStyle w:val="C13"/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«На речк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Пейзаж «В Горах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Style w:val="C13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Пейзаж «В Горах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еседа «Крымская весна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Натюрморт «Спортивны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Натюрморт «Спортивны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Портрет «Хорошее настроени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Портрет «Хорошее настроени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южетная композиция «О професси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южетная композиция «О професси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южетная композиция «О професси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ёмы раскрашивания и составления узоров</w:t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: «Народное творчество Росси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жель. Приёмы роспис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жель. Приёмы росписи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жель. Приёмы росписи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ская игрушка (роспись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ская игрушка (роспись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ская игрушка (роспись)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еседа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День авиации и космонавтики»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200" w:right="-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ская игрушка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ская игрушка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ская игрушка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ки с росписью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ки с росписью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ки с росписью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исуем кисточкой</w:t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13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sz w:val="24"/>
                <w:szCs w:val="24"/>
              </w:rPr>
              <w:t>Беседа: «Техника рисования известных художников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Техника «по -мокрому»«Цвет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Пейзаж «Осень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Style w:val="C13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Пейзаж «Осень»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еседа «Памятники Победы» (презентация, выставка работ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«Листопад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Листопад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рисования тонкой кисточко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йзаж «На улице дождь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йзаж «На улице дождь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по камн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по камню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овое решение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тическое рисование</w:t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а композиции и перспективы в рисунке, жанры ИЗ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Композици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Традиции моей семь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Композици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Традиции моей семь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6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Композици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Традиции моей семь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Охрана труда глазами детей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а – путешествие «Символы Росси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Охрана труда глазами дете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Охрана труда глазами дете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Мир на планет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Мир на планет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Мир на планет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опасность на дорогах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дорогах»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6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здание мультипликационных образов</w:t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ёмы создания мультипликационных образов, иллюстраций,как графических изображе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сказок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сказок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сказок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7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произведений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произведений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произведений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7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моей фантазии «Космос»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моей фантазии «Космос»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7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рой моей фантазии «Космос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скурсия в пар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Активные игры на воздух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7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троение (графическое изображе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строение (графическое изображение)                       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7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вая аттестация</w:t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738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2">
    <w:name w:val="c2"/>
    <w:basedOn w:val="DefaultParagraphFont"/>
    <w:qFormat/>
    <w:rPr>
      <w:rFonts w:cs="Times New Roman"/>
    </w:rPr>
  </w:style>
  <w:style w:type="character" w:styleId="C13">
    <w:name w:val="c13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firstLine="709"/>
      <w:jc w:val="both"/>
    </w:pPr>
    <w:rPr>
      <w:rFonts w:cs="Calib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5:59:00Z</dcterms:created>
  <dc:creator>1</dc:creator>
  <dc:description/>
  <cp:keywords/>
  <dc:language>en-US</dc:language>
  <cp:lastModifiedBy>b a</cp:lastModifiedBy>
  <dcterms:modified xsi:type="dcterms:W3CDTF">2024-05-23T12:3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