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32"/>
          <w:szCs w:val="32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28"/>
          <w:szCs w:val="28"/>
          <w:lang w:eastAsia="hi-IN" w:bidi="hi-IN"/>
        </w:rPr>
        <w:t>(6-10 лет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Авраменко Людмила Михайл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3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/о «Изобразительное искусство»  </w:t>
      </w:r>
      <w:r>
        <w:rPr>
          <w:rFonts w:cs="Times New Roman" w:ascii="Times New Roman" w:hAnsi="Times New Roman"/>
          <w:i/>
          <w:iCs/>
          <w:sz w:val="24"/>
          <w:szCs w:val="24"/>
        </w:rPr>
        <w:t>(6-10 лет)</w:t>
      </w:r>
    </w:p>
    <w:tbl>
      <w:tblPr>
        <w:tblW w:w="964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402"/>
        <w:gridCol w:w="849"/>
        <w:gridCol w:w="984"/>
        <w:gridCol w:w="1002"/>
        <w:gridCol w:w="1516"/>
        <w:gridCol w:w="1250"/>
        <w:gridCol w:w="84"/>
        <w:gridCol w:w="2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уема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ическая</w:t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техники безопасности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Беседа: Российский и Андреевские флаги в произведениях известных художников» (презентац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567" w:right="17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сновы композиции рисунка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компози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ем дерев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lang w:eastAsia="hi-IN" w:bidi="hi-IN"/>
              </w:rPr>
              <w:t>Сюжетная композиция «В лесу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hi-IN" w:bidi="hi-IN"/>
              </w:rPr>
              <w:t xml:space="preserve">Сюжетная композиция «В лесу»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Беседа «Зачем мы учим ПДД» (презентац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  <w:t xml:space="preserve">Техника  рисования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карандашом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Виды и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</w:t>
            </w:r>
            <w:r>
              <w:rPr>
                <w:rStyle w:val="C13"/>
                <w:rFonts w:cs="Times New Roman" w:ascii="Times New Roman" w:hAnsi="Times New Roman"/>
                <w:bCs/>
                <w:kern w:val="2"/>
                <w:sz w:val="28"/>
                <w:szCs w:val="28"/>
                <w:lang w:eastAsia="hi-IN" w:bidi="hi-IN"/>
              </w:rPr>
              <w:t xml:space="preserve">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Сюжетная композиция</w:t>
            </w:r>
            <w:r>
              <w:rPr>
                <w:rStyle w:val="C13"/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День народного единства» (презентац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ёмы раскрашивания и составления узоров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: «Народное творчество Ро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200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Конституция Основной закон РФ» (презентация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исуем кисточкой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: «Техника рисования известных художников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Техника «по -мокрому»«Цвет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рисования тонкой кисточк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ое реш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День защитника Отечества» (презентация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тическое рисование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композиции и перспективы в рисунке,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От семьи тропинка к роду и народу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здание мультипликационных образов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 создания мультипликационных образов, иллюстраций,как графических изображ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седа «Крымская весна» (презентация)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3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dcterms:modified xsi:type="dcterms:W3CDTF">2023-06-09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