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6-10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еронова Лилия Иван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/о «Изобразительное искусство»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15620 пн. вт. пт. 12.00-12.45                       </w:t>
      </w:r>
    </w:p>
    <w:tbl>
      <w:tblPr>
        <w:tblW w:w="96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96"/>
        <w:gridCol w:w="849"/>
        <w:gridCol w:w="982"/>
        <w:gridCol w:w="1000"/>
        <w:gridCol w:w="1513"/>
        <w:gridCol w:w="1361"/>
        <w:gridCol w:w="26"/>
        <w:gridCol w:w="12"/>
        <w:gridCol w:w="1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2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композиции рисунка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компози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Style w:val="C13"/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В лесу»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седа «Защитники Отечества» (презентация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ртины советских и российских художников на армейскую тему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Сюжетная композиция «В лесу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 xml:space="preserve">Техника  рисования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арандашом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Виды и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</w:t>
            </w:r>
            <w:r>
              <w:rPr>
                <w:rStyle w:val="C13"/>
                <w:rFonts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</w:t>
            </w:r>
            <w:r>
              <w:rPr>
                <w:rStyle w:val="C13"/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1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Крымская вес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ёмы раскрашивания и составления узоров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авиации и космонавтики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исуем кисточкой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1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Памятники Победы» (презентация, выставка рабо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рисования тонкой кисточк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– путешествие «Символы Ро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2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курсия в пар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ктивные игры на воздух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строение (графическое изображение)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4-05-23T12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