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 xml:space="preserve">__________ </w:t>
            </w:r>
            <w:r>
              <w:rPr>
                <w:rFonts w:eastAsia="SimSun;宋体" w:cs="FreeSans;Times New Roman" w:ascii="Liberation Serif;Times New Roman" w:hAnsi="Liberation Serif;Times New Roman"/>
                <w:sz w:val="24"/>
                <w:szCs w:val="24"/>
                <w:lang w:eastAsia="hi-IN" w:bidi="hi-IN"/>
              </w:rPr>
              <w:t>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roid Sans Fallback;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_______________ </w:t>
            </w:r>
            <w:r>
              <w:rPr>
                <w:rFonts w:eastAsia="Droid Sans Fallback;Times New Roman" w:cs="Liberation Serif;Times New Roman" w:ascii="Liberation Serif;Times New Roman" w:hAnsi="Liberation Serif;Times New Roman"/>
                <w:sz w:val="24"/>
                <w:szCs w:val="24"/>
                <w:lang w:eastAsia="hi-IN" w:bidi="hi-IN"/>
              </w:rPr>
              <w:t>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36"/>
          <w:szCs w:val="36"/>
          <w:lang w:eastAsia="hi-IN" w:bidi="hi-IN"/>
        </w:rPr>
        <w:t>«Вокал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25" w:leader="none"/>
                <w:tab w:val="center" w:pos="2100" w:leader="none"/>
              </w:tabs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72 час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7-10 л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Методист дополните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Droid Sans Fallback;Times New Roman" w:cs="FreeSans;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латонова Светлана Сергее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Шубина Наталья Юрьевн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en-US" w:eastAsia="hi-IN" w:bidi="hi-I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>п. Тульский, 2023г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rFonts w:ascii="Times New Roman" w:hAnsi="Times New Roman" w:eastAsia="Droid Sans Fallback;Times New Roman" w:cs="Times New Roman"/>
          <w:color w:val="000000"/>
          <w:sz w:val="28"/>
          <w:szCs w:val="28"/>
          <w:lang w:val="en-US"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sz w:val="28"/>
          <w:szCs w:val="28"/>
          <w:lang w:val="en-US"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Раздел № 1. Комплекс основных характеристик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Вокал» художественной направленности, разработана на основ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 w:cs="Times New Roman" w:ascii="Times New Roman" w:hAnsi="Times New Roman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6" w:tgtFrame="_blank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– искусство, обладающее наибольшей силой эмоционального воздействия на человека и потому – одно из важных средств формирования нравственных и эстетических идеалов. Обучение вокалу помогает обучающимся почувствовать себя артистами, ибо уже на самом первом этапе обучения они видят результат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предполагает обучение  не только  правильному и красивому ансамблевому и сольному исполнению произведений, но ещё и  умение работать с микрофоном, владение  сценическим движением и актёрскими навыкам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4"/>
          <w:szCs w:val="24"/>
        </w:rPr>
        <w:t>пособствует развитию индивидуальных творческих способностей обучающихся на основе исполняемых произведений. Использовать различные приемы вокального исполнения, формированию эмоциональной отзывчивости, любви к окружающему миру. Привить основы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Методика проведения занятий предусматривает теоретическую подачу материала, личный голосовой показ педагогом, демонстрацию аудиозаписей и видеозаписей, анализ прослушанного материала, а также практическую деятельность, являющуюся необходимой для закрепления информации в виде вокальной работы обучающихся. Исполнительская практика развивает эмоционально-волевую сторону психики и внимание, вырабатывает навыки самоконтроля.</w:t>
      </w:r>
    </w:p>
    <w:p>
      <w:pPr>
        <w:pStyle w:val="C35"/>
        <w:shd w:fill="FFFFFF" w:val="clear"/>
        <w:spacing w:before="0" w:after="0"/>
        <w:ind w:left="78" w:right="10" w:firstLine="631"/>
        <w:jc w:val="both"/>
        <w:rPr/>
      </w:pPr>
      <w:r>
        <w:rPr>
          <w:rStyle w:val="C0"/>
          <w:color w:val="000000"/>
        </w:rPr>
        <w:t>Постановка голоса - длительная тренировка голосового аппарата для развития   всех   его   качеств   с   помощью   рациональных   упражнений,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подобранных по принципу «от простого к сложному». Дыхательные упражнения начинаются с первых занятий, потому что техника дыхания - важный этап вокального обучения. Посредством специальных упражнений укрепляются межреберные и грудные мышцы, увеличивается объем легких, развивается глубина вдоха и протяженность выдоха. Дикционные упражнения включают отработку гласных и согласных звуков. На попевках, скороговорках совершенствуется работа артикуляционного речевого аппарата.</w:t>
      </w:r>
    </w:p>
    <w:p>
      <w:pPr>
        <w:pStyle w:val="C35"/>
        <w:shd w:fill="FFFFFF" w:val="clear"/>
        <w:spacing w:before="0" w:after="0"/>
        <w:ind w:left="78" w:right="10" w:firstLine="631"/>
        <w:jc w:val="both"/>
        <w:rPr>
          <w:color w:val="000000"/>
        </w:rPr>
      </w:pPr>
      <w:r>
        <w:rPr>
          <w:rStyle w:val="C0"/>
          <w:color w:val="000000"/>
        </w:rPr>
        <w:t>Вокальные упражнения занимают значительное время занятия.</w:t>
      </w:r>
    </w:p>
    <w:p>
      <w:pPr>
        <w:pStyle w:val="C35"/>
        <w:shd w:fill="FFFFFF" w:val="clear"/>
        <w:spacing w:before="0" w:after="0"/>
        <w:ind w:left="24" w:right="34" w:firstLine="10"/>
        <w:jc w:val="both"/>
        <w:rPr>
          <w:color w:val="000000"/>
        </w:rPr>
      </w:pPr>
      <w:r>
        <w:rPr>
          <w:rStyle w:val="C0"/>
          <w:color w:val="000000"/>
        </w:rPr>
        <w:t>Выравнивание регистров, расширение вокального диапазона, выявление тембров - лишь часть «арсенала», которым отрабатывается исполнительское мастер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рограммами</w:t>
      </w:r>
      <w:r>
        <w:rPr>
          <w:rFonts w:cs="Times New Roman" w:ascii="Times New Roman" w:hAnsi="Times New Roman"/>
          <w:sz w:val="24"/>
          <w:szCs w:val="24"/>
        </w:rPr>
        <w:t xml:space="preserve">. Содержание данной программы основано на типовой, под авторством Овчинниковой Т.Н. Хор (Программа для внешкольных учреждений и общеобразовательных школ)// Сборник примерных программ «Музыка». – М.: Просвещение, 198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авторства</w:t>
      </w:r>
      <w:r>
        <w:rPr>
          <w:rFonts w:cs="Times New Roman" w:ascii="Times New Roman" w:hAnsi="Times New Roman"/>
          <w:sz w:val="24"/>
          <w:szCs w:val="24"/>
        </w:rPr>
        <w:t>: модифицирова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принципе гуманизации. Программа строится на принципе культуросообразности. Реализация этого принципа обеспечивает учет национальных ценностей и традиций в образовании, обогащает духовно-нравственное и эмоциональное воспитание. Образование рассматривается как процесс приобщения обучающихся к основным компонентам человеческой культуры (знание, мораль, искусство, труд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  <w:r>
        <w:rPr>
          <w:rFonts w:cs="Times New Roman" w:ascii="Times New Roman" w:hAnsi="Times New Roman"/>
          <w:sz w:val="24"/>
          <w:szCs w:val="24"/>
        </w:rPr>
        <w:t xml:space="preserve"> - воспитательная ценность, высокий художественный уровень используемых произведений культуры (классической и народной – как отечественной, так и зарубежной), возможность развития всесторонних способностей обучающегося для каждого уровня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программы </w:t>
      </w:r>
      <w:r>
        <w:rPr>
          <w:rFonts w:cs="Times New Roman" w:ascii="Times New Roman" w:hAnsi="Times New Roman"/>
          <w:sz w:val="24"/>
          <w:szCs w:val="24"/>
        </w:rPr>
        <w:t>состои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хранении интереса на протяжении всего занятия и решения задач музыкального развития обучающихся - использование и умелое чередование различных форм работы при пении произведений, это сольфеджирование, пение в сопровождении фортепиано и без него. Одной из важнейших задач обучения является пение без сопровождения. При этом обостряются слуховые ощущения, быстрее достигается, ровность вокального звучания, чистого унисона, точность воспроизведения ритмического рисунка и динамических оттенков. Исполняя песню в сопровождении, обучающиеся учатся петь в ансамбле с инструментом, слушать вступление, замечать в сопровождении изобразительные мом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обучающиеся в возрасте с 7 до 1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рограммы и режим заня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ормы и режим зан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бучения - очная (Закон № 273-ФЗ, гл.2, ст.17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организации образовательной деятельности - групповая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обучающихся составляет от 15 до 20 человек в групп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ежим зан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нятия проводятся 1 раз в неделю по 2 часа – занятие 4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благоприятных условий для знакомства обучающихся с миром музыки и максимального развития их вокально-хоровы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зличным видам вокала, музыкальной грамот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ворческому, эмоциональному исполнению вокального репертуар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оральных, волевых качеств обучающихс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узыкальный слух, чувство ритма, память, вним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ые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собранность, дисциплину, чувство ответствен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музыкальному искусству, певческой грамоте и музыкального наследия разных народов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15"/>
        <w:gridCol w:w="1051"/>
        <w:gridCol w:w="981"/>
        <w:gridCol w:w="1189"/>
        <w:gridCol w:w="1873"/>
      </w:tblGrid>
      <w:tr>
        <w:trPr>
          <w:trHeight w:val="41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4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, инструктаж по технике безопасности. Беседа по антитеррору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4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музыке, вокале, исторические данные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4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как вид музыкальной 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ы вокального искус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репетиции пес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</w:t>
            </w:r>
          </w:p>
        </w:tc>
      </w:tr>
      <w:tr>
        <w:trPr>
          <w:trHeight w:val="4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480" w:before="0" w:after="0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Знакомство с учащимися, конкурсный отбор. Основные направления курса, определение этапов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понятия, первоначальные предст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Вокальное искусство, разнообразие жанра, направления, вокальные упраж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Беседы о музыке, вокале, исторические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Познавательная беседа об исполнителях народных, детских, школьных песен народов мира, истории их созд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Пение как вид музык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е как вид музыкально - исполнительской деятельности. Общее понятие о солистах, вокальных ансамблях (дуэте, трио, квартете, квинтете, сикстете, октете), хоровом пении. Организация занятий с певцами-солистами и вокальным ансамблем. Правила набора голосов в партии ансамбля. Понятие об ансамблевом пении. Разновидности ансамбля как музыкальной категории (общий, частный, динамический, тембровый, дикционный). Ансамбль в одноголосном и многоголосном из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а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иагностика. Прослушивание детских голосов. Предварительное ознакомление с голосовыми и музыкальными данными учеников. Объяснение целей и задач вокальной студии. Строение голосового аппарата, техника безопасности, включающая в себя профилактику перегрузки и заболевания голосовых связ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олосового аппарата. Основные компоненты системы голосообразования: дыхательный аппарат, гортань и голосовые связки, артикуляционный аппарат. Формирование звуков речи и пения – гласных и согласных. Функционирование гортани, работа диафрагмы. Работа артикуляционного аппарата. Верхние и нижние резонаторы. Регистровое строение голо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храны детского голоса. Характеристика детских голосов и возрастные особенности состояния голосового аппарата. Мутация голоса. Предмутационный, мутационный и постмутационный периоды развития голоса у девочек и мальчиков. Нарушения правил охраны детского голоса: форсированное пение; несоблюдение возрастного диапазона и завышенный вокальный репертуар; неправильная техника пения (использование приёмов, недоступных по физиологическим возможностям детям определённого возраста), большая продолжительность занятий, ускоренные сроки разучивания новых произведений, пение в неподходящих помещ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кально-певческая установка. Понятие о певческой установке. Правильное положение корпуса, шеи и головы. Пение в положении «стоя» и «сидя». Мимика лица при пении. Положение рук и ног в процессе пения. Система в выработке навыка певческой установки и постоянного контроля за не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</w:rPr>
        <w:t>Темы 5.</w:t>
      </w:r>
      <w:r>
        <w:rPr>
          <w:b/>
          <w:bCs/>
          <w:color w:val="000000"/>
        </w:rPr>
        <w:t xml:space="preserve"> Основы вокального искусства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>Теория</w:t>
      </w:r>
      <w:r>
        <w:rPr/>
        <w:t xml:space="preserve">. </w:t>
      </w:r>
      <w:r>
        <w:rPr>
          <w:color w:val="000000"/>
        </w:rPr>
        <w:t>Певческая установка. Посадка певца, положение корпуса, головы. Навыки пения сидя и стоя. Различные характеры дыхания. Смена дыхания в процессе пения. Звуковедение. Высота звука. Образование правильного звучания голоса. Работа над чистотой интонирования. Сольное пени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 xml:space="preserve">Практика. </w:t>
      </w:r>
      <w:r>
        <w:rPr>
          <w:color w:val="000000"/>
        </w:rPr>
        <w:t xml:space="preserve">Усвоение на практике учебного материала по разделу «Певческая установка; Певческое дыхание» через разучивание песен. Упражнения на: высота звука, образование правильного звучания голоса. Работа над чистотой интонирования. Сольное пение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Разучивание, репетиции пес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новные типы дыхания: ключичный, брюшной, грудной, смешанный (косто-абдоминальный). Координация дыхания и звукообразования. Правила дыхания – вдоха, выдоха, удерживания дыхания. Вдыхательная установка, «зевок». Воспитание чувства «опоры звука» на дыхании. Дыхание перед началом пения. Одновременный вдох и начало пения. Различный характер дыхания перед началом пения в зависимости от характера исполняемого произведения: медленное, быстрое. Смена дыхания в процессе пения; различные его приемы (короткое и активное в быстрых произведениях, более спокойное, но также активное в медленных). Научиться пользоваться нижнереберным дыханием во время п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 xml:space="preserve">Разучивание несложных песен, способствующих закреплению основных моментов музыкальной грам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Аттес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ая  и итог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 Отчетный концерт, выпускной вечер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eastAsia="en-US" w:bidi="hi-IN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К концу обучения обучающиеся 7-10 лет долж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  <w:shd w:fill="FFFFFF" w:val="clear"/>
        </w:rPr>
        <w:t>Знать: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кального жанр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, музыкальные термины: тональность, диапазон, длительность, аудио-термины: оригинал, фонограмма.</w:t>
      </w:r>
    </w:p>
    <w:p>
      <w:pPr>
        <w:pStyle w:val="ListParagraph"/>
        <w:spacing w:lineRule="auto" w:line="240" w:before="0" w:after="0"/>
        <w:ind w:left="0"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  <w:shd w:fill="FFFFFF" w:val="clear"/>
        </w:rPr>
        <w:t>Уметь: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ять на память изученный песенный материа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тональность песн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простые гамм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ь рит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ценическое мастерство при исполнении вокаль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ab/>
        <w:t>При оценке усвоения программы применяются следующие виды контроля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форме концертов, смотрах и фестивал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Диагностика уровня музыкально – слуховых способностей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Промежуточная аттестация проводится в конце первого полугодия в виде участия в концер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Итоговая аттестация по результатам освоения материала данной программы проводится в конце учебного года форме показа отчетного концер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роизводит смену движений с запаздыванием (по показу других детей); </w:t>
      </w: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смену движений производит с запаздыванием, движения не соответствуют характеру муз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развития практических умений и навыков программным требованиям: </w:t>
      </w:r>
      <w:r>
        <w:rPr>
          <w:rFonts w:cs="Times New Roman" w:ascii="Times New Roman" w:hAnsi="Times New Roman"/>
          <w:sz w:val="24"/>
          <w:szCs w:val="24"/>
        </w:rPr>
        <w:t>самостоятельно, чётко производит смену движений, движения соответствуют характеру музыки; производит смену движений с запаздыванием (по показу других де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мещение, соответствующее санитарно-гигиеническим нормам, подборка медиа файлов, инструменты и приспособления для работы (микрофоны, ноутбук, колонки и прочий инвентарь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адровое обеспечение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</w:rPr>
        <w:t>, имеющий 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виде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и приёмы обучения: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ловесный мет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аглядный практический мет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индивидуальный подход к выполнению творческих зад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>Формы организации учебн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беседа, рассказ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показ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ab/>
      </w: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>Педагогические технолог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технология дифференцированного обуч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технология развивающего обуч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hi-IN" w:bidi="hi-IN"/>
        </w:rPr>
        <w:t>- личностно-ориентированного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идактические материалы и наглядные пособ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(инструк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азработки учеб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вы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ind w:left="9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образовательно-воспитательного процесса в творческом объединении способствует воспитанию социальной активности обучающихся, взаимодействуя с окружающим социумом. Дает возможность продемонстрировать полученные в процессе освоения программы знания, умения, мастерство, а также личное отношение к людям, знаменательным событиям страны, края, района. Проведение акций – хорошая традиция, в основу которой положено формирование потребности в совершении добрых дел, позитивном отношении к друг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– деятельность, направленная на развитие личности, создание условий для самоопределения и социализации обучающихся на основе социокультурных, духовно-нравственных, патриотически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бережного отношения к культурному наследию и традициям многонационального народа Российской Федерации, природе и окружающей среде. (Статья 2, пункт 2, ФЗ № 304)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Воспитывающая деятельность творческого объединения дополнительного образования имеет две важные составляющие – индивидуальную работу с каждым обучающимся и формирование детского коллектива. 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hd w:fill="FFFFFF" w:val="clear"/>
        </w:rPr>
        <w:t xml:space="preserve">И все же воспитание не ограничивается только занятиями по программе, за пределами учебного времени, обучающиеся участвуют в воспитательных мероприятиях объединения. Привлекательность для обучающихся творческой деятельности достигается, в том числе, посредством участия в ярких, эмоционально окрашенных мероприятиях и событиях — конкурсах, фестивалях, открытых показах и выставках, соревнованиях. Традиционные ежегодные мероприятия, служат не только пространством для демонстрации достижений, но и для осмысления ценностей, знакомства с идеями и правилами, социальными нормами, погружения в профессию. 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ab/>
        <w:t>Гражданско-патриотическое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> </w:t>
      </w:r>
      <w:r>
        <w:rPr>
          <w:b/>
          <w:bCs/>
        </w:rPr>
        <w:tab/>
        <w:t>Духовно – нравственное  </w:t>
      </w:r>
      <w:r>
        <w:rPr/>
        <w:t>  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решает целый ряд педагогических задач: – помогает обучающемуся адаптироваться в новом детском коллективе, занять в нем достойное место; – выявляет и развивает потенциальные общие и специальные возможности и способности обучающегося; – формирует уверенность в своих силах, стремление к постоянному саморазвитию; – способствует удовлетворению его потребности в самоутверждении и признании, создает каждому «ситуацию успех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701" w:leader="none"/>
          <w:tab w:val="left" w:pos="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Вокал» имеет художественную 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ь и задач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граммы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hd w:fill="FFFFFF" w:val="clear"/>
        </w:rPr>
        <w:t>Цель</w:t>
      </w:r>
      <w:r>
        <w:rPr>
          <w:b/>
          <w:bCs/>
          <w:shd w:fill="FFFFFF" w:val="clear"/>
        </w:rPr>
        <w:t>:</w:t>
      </w:r>
      <w:r>
        <w:rPr>
          <w:shd w:fill="FFFFFF" w:val="clear"/>
        </w:rPr>
        <w:t> создание условий для формирования социально-активной, творческой, нравственно, гражданско-патриотической и физически здоровой личности, способной на сознательный выбор жизненной позиции</w:t>
      </w:r>
      <w:r>
        <w:rPr>
          <w:color w:val="000000"/>
          <w:shd w:fill="FFFFFF" w:val="clear"/>
        </w:rPr>
        <w:t>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firstLine="301"/>
        <w:jc w:val="both"/>
        <w:rPr>
          <w:b/>
          <w:b/>
          <w:bCs/>
        </w:rPr>
      </w:pPr>
      <w:r>
        <w:rPr>
          <w:b/>
          <w:bCs/>
        </w:rPr>
        <w:tab/>
        <w:t>Задачи:</w:t>
      </w:r>
    </w:p>
    <w:p>
      <w:pPr>
        <w:pStyle w:val="Style18"/>
        <w:shd w:fill="FFFFFF" w:val="clear"/>
        <w:spacing w:before="0" w:after="0"/>
        <w:ind w:firstLine="301"/>
        <w:jc w:val="both"/>
        <w:rPr/>
      </w:pPr>
      <w:r>
        <w:rPr/>
        <w:t xml:space="preserve">− </w:t>
      </w:r>
      <w:r>
        <w:rPr/>
        <w:t>развитие морально-нравственных качеств обучающихся: честности, доброты, совести, ответственности, чувства долга;</w:t>
      </w:r>
    </w:p>
    <w:p>
      <w:pPr>
        <w:pStyle w:val="Style18"/>
        <w:shd w:fill="FFFFFF" w:val="clear"/>
        <w:spacing w:before="0" w:after="0"/>
        <w:ind w:firstLine="301"/>
        <w:jc w:val="both"/>
        <w:rPr/>
      </w:pPr>
      <w:r>
        <w:rPr/>
        <w:t xml:space="preserve">− </w:t>
      </w:r>
      <w:r>
        <w:rPr/>
        <w:t>развитие волевых качеств обучающихся: самостоятельности, дисциплинированности, инициативности, принципиальности, самоотверженности, организованности;</w:t>
      </w:r>
    </w:p>
    <w:p>
      <w:pPr>
        <w:pStyle w:val="Style18"/>
        <w:shd w:fill="FFFFFF" w:val="clear"/>
        <w:spacing w:before="0" w:after="0"/>
        <w:ind w:left="301" w:hanging="0"/>
        <w:jc w:val="both"/>
        <w:rPr/>
      </w:pPr>
      <w:r>
        <w:rPr/>
        <w:t xml:space="preserve">− </w:t>
      </w:r>
      <w:r>
        <w:rPr/>
        <w:t>воспитание стремления к самообразованию, саморазвитию, самовоспитанию;</w:t>
      </w:r>
    </w:p>
    <w:p>
      <w:pPr>
        <w:pStyle w:val="Style18"/>
        <w:shd w:fill="FFFFFF" w:val="clear"/>
        <w:spacing w:before="0" w:after="0"/>
        <w:ind w:firstLine="301"/>
        <w:jc w:val="both"/>
        <w:rPr/>
      </w:pPr>
      <w:r>
        <w:rPr/>
        <w:t xml:space="preserve">− </w:t>
      </w:r>
      <w:r>
        <w:rPr/>
        <w:t>приобщение обучающихся к экологической и социальной культуре, здоровому образу жизни, рациональному и гуманному мировоззрению;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− </w:t>
      </w:r>
      <w:r>
        <w:rPr/>
        <w:t>использование активных и нестандартных форм творческой деятельности, отвечающих интересам и возможностям обучающихся;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− </w:t>
      </w:r>
      <w:r>
        <w:rPr/>
        <w:t xml:space="preserve">организация инновационной работы в области воспитания и дополнительного образования; 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− </w:t>
      </w:r>
      <w:r>
        <w:rPr/>
        <w:t>организационно-правовые меры по развитию воспитания и дополнительного образования обучающихся;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 − </w:t>
      </w:r>
      <w:r>
        <w:rPr/>
        <w:t xml:space="preserve">приобщение обучающихся к общечеловеческим нормам морали, национальным устоям и традициям; 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− </w:t>
      </w:r>
      <w:r>
        <w:rPr/>
        <w:t xml:space="preserve">обеспечение развития личности и её социально-психологической поддержки, формирование личностных качеств, необходимых для жизни; 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− </w:t>
      </w:r>
      <w:r>
        <w:rPr/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 − </w:t>
      </w:r>
      <w:r>
        <w:rPr/>
        <w:t>развитие воспитательного потенциала семьи;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  <w:t xml:space="preserve"> − </w:t>
      </w:r>
      <w:r>
        <w:rPr/>
        <w:t>поддержка социальных инициатив и достижений обучающихся.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3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, посвященных памятным дата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 Проведение бесед «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 терроризма!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нашего поселка. Устно-информационная экскур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 покорми пти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 «Формула успех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еседа о необходимости семейных праздник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ое Отечество  - Россия». «Защитники Родин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Вокал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раза в неделю по 2 часа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ков Д. «Постановка голоса» Киев, 1980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ер «Самодеятельные ансамбли» Ленинград, 1973 г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 В. Детское вокально-хоровое творчество. – Москва, 1992 г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мыков Б., Фридтин Г. Сольфеджио – учебное пособие. – Москва 1989 г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ин Н. «Музыкальные формы» Москва. –1999 г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кофанов О. «Эстрадные песни, миниатюры» Москва 1999 г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C9">
    <w:name w:val="c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dt.che.edu54.ru/DswMedia/prikaz-882ot05082020.pdf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2:00Z</dcterms:created>
  <dc:creator>Admin</dc:creator>
  <dc:description/>
  <cp:keywords/>
  <dc:language>en-US</dc:language>
  <cp:lastModifiedBy>b a</cp:lastModifiedBy>
  <cp:lastPrinted>2023-12-25T12:39:00Z</cp:lastPrinted>
  <dcterms:modified xsi:type="dcterms:W3CDTF">2023-12-25T09:41:00Z</dcterms:modified>
  <cp:revision>172</cp:revision>
  <dc:subject/>
  <dc:title/>
</cp:coreProperties>
</file>