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widowControl w:val="false"/>
        <w:spacing w:lineRule="atLeast" w:line="100"/>
        <w:ind w:left="10" w:hanging="1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/>
        <w:ind w:left="10" w:hanging="10"/>
        <w:jc w:val="both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  <w:t>творческого объедин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kern w:val="2"/>
          <w:sz w:val="40"/>
          <w:szCs w:val="40"/>
          <w:u w:val="single"/>
          <w:lang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Основы робототехники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kern w:val="2"/>
          <w:sz w:val="44"/>
          <w:szCs w:val="44"/>
          <w:u w:val="single"/>
          <w:lang w:eastAsia="zh-CN" w:bidi="hi-IN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44"/>
          <w:szCs w:val="4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32"/>
          <w:szCs w:val="32"/>
          <w:lang w:eastAsia="zh-C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15-17 лет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uto" w:line="24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bookmarkStart w:id="0" w:name="_GoBack"/>
      <w:bookmarkEnd w:id="0"/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>Обложкина Марина Владимир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ab/>
      </w:r>
    </w:p>
    <w:p>
      <w:pPr>
        <w:pStyle w:val="Normal"/>
        <w:widowControl w:val="false"/>
        <w:spacing w:before="240" w:after="120"/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widowControl w:val="false"/>
        <w:spacing w:before="240" w:after="120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spacing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п. Краснооктябрьский, 2023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 «Основы робототехни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13429 вторник 14.50-15.35, 15.40-16.2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20"/>
        <w:gridCol w:w="852"/>
        <w:gridCol w:w="709"/>
        <w:gridCol w:w="850"/>
        <w:gridCol w:w="1276"/>
        <w:gridCol w:w="99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64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Вводное занятие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сти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Роботы. Виды роботов. Значение роботов в жизни человека. Основные направления применения робот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ами. Методы общения с робот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остроения конструкций, устройства, приводы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обращения с роботами. Основные механические детали конструктора и их назнач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одуль EV3. Обзор, экран, кнопки управления модулем, индикатор состояния, порты. Установка батарей, способы экономии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История и культура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народов, населяющих наш район, кр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борка основных форм плоских и объемных конструкций</w:t>
            </w:r>
          </w:p>
        </w:tc>
      </w:tr>
      <w:tr>
        <w:trPr>
          <w:trHeight w:val="5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бращения с роботами. Основные механические детали конструкто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основ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оских конструк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плоской конструкции «Змея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сновных форм плоских конструкций «Квадра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ёмных констру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тичк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бъёмных конструкций «Соба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ы программирования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 компьютерной логики</w:t>
            </w:r>
          </w:p>
        </w:tc>
      </w:tr>
      <w:tr>
        <w:trPr>
          <w:trHeight w:val="55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а программирования модуля. Созда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даление блоков. Выполнение программы. Сохранение и открытие программ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четчик касаний. Ветвление по датч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етоды принятия решений роботом. Модели поведения при разнообразных ситуация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граммное обеспечение EV3.Свойства и структура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сторон квадрата. Использование циклов при решении задач на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ные блоки и палитры программир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анение неполадок. Перезапуск моду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 и компьютерной логики</w:t>
            </w:r>
          </w:p>
        </w:tc>
      </w:tr>
      <w:tr>
        <w:trPr>
          <w:trHeight w:val="81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-управляемые модели</w:t>
            </w:r>
          </w:p>
        </w:tc>
      </w:tr>
      <w:tr>
        <w:trPr>
          <w:trHeight w:val="27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Умная вертуш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Непотопляемый парусни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Непотопляемый парусни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 модели: Ликующие болельщики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Международный день робототех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Нападающ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Спасение самолёта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Спасение самолё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Порхающая птиц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Порхающая птица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робота «Трёхколёсный бот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робота «Трёхколёсный бот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Сборка робота «Линейный ползун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ехмерное моделирование</w:t>
            </w:r>
          </w:p>
        </w:tc>
      </w:tr>
      <w:tr>
        <w:trPr>
          <w:trHeight w:val="22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хмерным моделированием, зубчатая передач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ами «Движение по заданной траектории», «Кегельринг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еоргиевская ленточ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 и защита практической работы «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хмерная модель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06:00Z</dcterms:created>
  <dc:creator>ОЦ10</dc:creator>
  <dc:description/>
  <cp:keywords/>
  <dc:language>en-US</dc:language>
  <cp:lastModifiedBy>admin</cp:lastModifiedBy>
  <cp:lastPrinted>2021-09-10T11:45:00Z</cp:lastPrinted>
  <dcterms:modified xsi:type="dcterms:W3CDTF">2023-10-19T18:43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