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Calibri" w:hAnsi="Calibri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jc w:val="center"/>
        <w:rPr>
          <w:rFonts w:eastAsia="Droid Sans Fallback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/>
          <w:color w:val="000000"/>
          <w:kern w:val="2"/>
          <w:sz w:val="36"/>
          <w:szCs w:val="36"/>
          <w:lang w:eastAsia="hi-IN" w:bidi="hi-IN"/>
        </w:rPr>
        <w:t>«Основы робототехники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39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701"/>
      </w:tblGrid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sz w:val="28"/>
                <w:szCs w:val="28"/>
                <w:lang w:eastAsia="ru-RU"/>
              </w:rPr>
              <w:t>техническ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825" w:leader="none"/>
                <w:tab w:val="center" w:pos="2100" w:leader="none"/>
              </w:tabs>
              <w:spacing w:lineRule="auto" w:line="276"/>
              <w:rPr>
                <w:rFonts w:eastAsia="Droid Sans Fallback;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72 часа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7-10 лет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Обложкина Марина Владимировна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Calibri" w:hAnsi="Calibri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Calibri" w:hAnsi="Calibri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>п. Тульский,</w:t>
      </w:r>
      <w:r>
        <w:rPr>
          <w:rFonts w:eastAsia="Droid Sans Fallback;Times New Roman"/>
          <w:kern w:val="2"/>
          <w:sz w:val="28"/>
          <w:szCs w:val="28"/>
          <w:lang w:eastAsia="hi-IN" w:bidi="hi-IN"/>
        </w:rPr>
        <w:t>2023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6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Style19"/>
        <w:spacing w:before="0" w:after="0"/>
        <w:ind w:firstLine="567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, разработана на основе нормативных докумен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2" w:tgtFrame="_blank">
        <w:r>
          <w:rPr>
            <w:rStyle w:val="InternetLink"/>
            <w:rFonts w:eastAsia="Calibri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> </w:t>
      </w:r>
      <w:r>
        <w:rPr/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На занятиях творческого объединения «Основы робототехники» обучаю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                              </w:t>
        <w:tab/>
      </w:r>
      <w:r>
        <w:rPr/>
        <w:t>Освоение робототехники позволяет обучающимся создавать и программировать собственные творческие продукты. С помощью конструкторов познают особенности окружающего мира, исследуют и моделируют объекты окружающей среды, осваивают первые шаги построения алгоритмов. Используя программное обеспечение лего-конструкторов, учащиеся овладевают навыками конструирования и простого программирования. Конструкторы позволяют им строить модели механизмов, машин и животных, программировать их действие и поведение.</w:t>
      </w:r>
      <w:r>
        <w:rPr>
          <w:shd w:fill="FFFFFF" w:val="clear"/>
        </w:rPr>
        <w:t xml:space="preserve">                               </w:t>
      </w:r>
      <w:r>
        <w:rPr/>
        <w:br/>
      </w:r>
      <w:r>
        <w:rPr>
          <w:shd w:fill="FFFFFF" w:val="clear"/>
        </w:rPr>
        <w:t>       </w:t>
        <w:tab/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</w:t>
      </w:r>
    </w:p>
    <w:p>
      <w:pPr>
        <w:pStyle w:val="Style19"/>
        <w:spacing w:before="0" w:after="0"/>
        <w:ind w:firstLine="720"/>
        <w:jc w:val="both"/>
        <w:rPr/>
      </w:pPr>
      <w:r>
        <w:rPr/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LEGO обеспечивает простоту при сборке начальных моделей, что позволяет обучающимся получить результат в пределах одного или пары занятий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  <w:t>Связь с уже существующими по данному направлению программами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  <w:r>
        <w:rPr>
          <w:color w:val="000000"/>
        </w:rPr>
        <w:t xml:space="preserve"> определяется востребованностью развития данного направления деятельности современным обществом.</w:t>
      </w:r>
    </w:p>
    <w:p>
      <w:pPr>
        <w:pStyle w:val="Normal"/>
        <w:shd w:fill="FFFFFF" w:val="clear"/>
        <w:suppressAutoHyphens w:val="false"/>
        <w:spacing w:lineRule="auto" w:line="240"/>
        <w:ind w:firstLine="708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>Программа удовлетворяет творческие, познавательные потребности заказчиков: обучающихся и их родителей. Досуговые потребности, обусловленные стремлением к содержательной организации свободного времени реализуются в практической деятельности учащихся.</w:t>
      </w:r>
    </w:p>
    <w:p>
      <w:pPr>
        <w:pStyle w:val="C13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>
          <w:color w:val="000000"/>
        </w:rPr>
        <w:t>существующие аналоги предполагают поверхностное освоение элементов робототехники с преимущественно демонстрационным подходом к интеграции с другими предметами. Особенностью данной программы является нацеленность на конечный результат, т.е. обучающийся создает не просто внешнюю модель робота, дорисовывая в своем воображении его возможности, а именно создает действующее устройство, которое решает поставленную задачу.</w:t>
      </w:r>
    </w:p>
    <w:p>
      <w:pPr>
        <w:pStyle w:val="Normal"/>
        <w:shd w:fill="FFFFFF" w:val="clear"/>
        <w:suppressAutoHyphens w:val="false"/>
        <w:spacing w:lineRule="auto" w:line="240"/>
        <w:ind w:firstLine="710"/>
        <w:jc w:val="both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  <w:t>Программа связана с массовыми мероприятиями в научно-технической сфере для обучающихся (состязаниями, проектами), что позволяет, не выходя за рамки учебного процесса, принимать активное участие в конкурсах различного уровня: от муниципального до международного.</w:t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обучающихся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/>
        <w:ind w:left="360" w:hanging="0"/>
        <w:jc w:val="both"/>
        <w:rPr>
          <w:b/>
          <w:b/>
          <w:color w:val="000000"/>
          <w:kern w:val="0"/>
          <w:sz w:val="20"/>
          <w:szCs w:val="20"/>
          <w:lang w:eastAsia="ru-RU"/>
        </w:rPr>
      </w:pPr>
      <w:r>
        <w:rPr>
          <w:b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7 до 10 лет. </w:t>
      </w:r>
    </w:p>
    <w:p>
      <w:pPr>
        <w:pStyle w:val="Normal"/>
        <w:spacing w:lineRule="exact" w:line="240"/>
        <w:ind w:firstLine="720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Занятия проводятся: 1 раз в неделю по 2 часа, занятие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Цель: </w:t>
      </w:r>
      <w:r>
        <w:rPr/>
        <w:t>развитие интереса обучающихся к техническому творчеству, при помощи конструктора LEGO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раз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обучающихся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роботами LEGO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актикум по сборке роботизированных сист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ворческие проектные работы и соревн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2. </w:t>
      </w:r>
      <w:r>
        <w:rPr>
          <w:b/>
          <w:bCs/>
          <w:color w:val="000000"/>
        </w:rPr>
        <w:t xml:space="preserve">Знакомство с роботами LEGO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одуль EV3. Обзор, экран, кнопки управления модулем, индикатор состояния, порты. Установка батарей, способы экономии энергии. 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 </w:t>
      </w:r>
      <w:r>
        <w:rPr>
          <w:b/>
          <w:bCs/>
          <w:color w:val="000000"/>
        </w:rPr>
        <w:t xml:space="preserve">Датчики </w:t>
      </w:r>
      <w:r>
        <w:rPr>
          <w:b/>
          <w:bCs/>
          <w:color w:val="000000"/>
          <w:lang w:val="en-US"/>
        </w:rPr>
        <w:t>LEGO</w:t>
      </w:r>
      <w:r>
        <w:rPr>
          <w:b/>
          <w:bCs/>
          <w:color w:val="000000"/>
        </w:rPr>
        <w:t xml:space="preserve">  и их параметры.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Датчики. Датчик касания. Устройство датчика. Практикум. Решение задач на движение с использованием датчика каса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Датчик цвета, режимы работы датчика. Решение задач на движение с использованием датчика цвета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Ультразвуковой датчик. Решение задач на движение с использованием датчика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Гироскопический датчик. Инфракрасный датчик, режим приближения, режим маяк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одключение датчиков и моторов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 xml:space="preserve">Интерфейс модуля EV3. Приложения модуля. Представление порта. Управление мотором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верочная работа № 1 по теме «Знакомство с роботами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Практикум по сборке роботизированных систем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ворческие проектные работы и соревнов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Правила соревнований. Работа над проектами «Движение по заданной траектории», «Кегельринг». Соревнование роботов на тестовом поле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ограммирование и испытание собственной модели робота. Подведение итогов работы учащихся. Подготовка докладов, презентаций, стендовых материалов для итоговой конференции. Завершение создания моделей роботов для итоговой выставки. 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ind w:firstLine="720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7-10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сведения из истории развития робототехники в России и мир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основные понятия робототехники,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авила и меры безопасности при работе с электроинструментам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ее устройство и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ы популярных языков программирова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законы электрических цепей, правила безопасности при работе с электрическими цепями, основные радиоэлектронные компонент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льзоваться компьютером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дбирать необходимые датчики и исполнительные устройства, собирать простейшие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имеющий </w:t>
      </w:r>
      <w:r>
        <w:rPr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Style19"/>
        <w:spacing w:before="0" w:after="0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/>
        <w:t xml:space="preserve"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color w:val="000000"/>
        </w:rPr>
        <w:b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</w:t>
            </w:r>
            <w:r>
              <w:rPr>
                <w:sz w:val="24"/>
                <w:szCs w:val="24"/>
                <w:shd w:fill="FFFFFF" w:val="clear"/>
              </w:rPr>
              <w:t>История и культура народов, населяющих наш район, кр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«Бессмертный пол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  <w:t>Календарный учебный график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начала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окончания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Всего учебных нед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Количество учебных час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я 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я 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/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Normal"/>
        <w:suppressAutoHyphens w:val="false"/>
        <w:spacing w:lineRule="auto" w:line="240" w:before="28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t.che.edu54.ru/DswMedia/prikaz-882ot05082020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1-09-10T11:32:00Z</cp:lastPrinted>
  <dcterms:modified xsi:type="dcterms:W3CDTF">2023-10-18T09:42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