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widowControl w:val="false"/>
        <w:spacing w:lineRule="atLeast" w:line="100"/>
        <w:ind w:left="10" w:hanging="1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widowControl w:val="false"/>
        <w:spacing w:lineRule="atLeast" w:line="100"/>
        <w:ind w:left="10" w:hanging="10"/>
        <w:jc w:val="both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  <w:t>КАЛЕНДАРНЫЙ ПЛАН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  <w:lang w:eastAsia="zh-CN" w:bidi="hi-IN"/>
        </w:rPr>
        <w:t>творческого объедин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kern w:val="2"/>
          <w:sz w:val="40"/>
          <w:szCs w:val="40"/>
          <w:u w:val="single"/>
          <w:lang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40"/>
          <w:szCs w:val="40"/>
          <w:u w:val="single"/>
          <w:lang w:eastAsia="hi-IN" w:bidi="hi-IN"/>
        </w:rPr>
        <w:t>«Основы робототехники»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kern w:val="2"/>
          <w:sz w:val="44"/>
          <w:szCs w:val="44"/>
          <w:u w:val="single"/>
          <w:lang w:eastAsia="zh-CN" w:bidi="hi-IN"/>
        </w:rPr>
      </w:pPr>
      <w:r>
        <w:rPr>
          <w:rFonts w:eastAsia="Calibri" w:cs="Times New Roman" w:ascii="Times New Roman" w:hAnsi="Times New Roman"/>
          <w:bCs/>
          <w:color w:val="000000"/>
          <w:kern w:val="2"/>
          <w:sz w:val="44"/>
          <w:szCs w:val="44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32"/>
          <w:szCs w:val="32"/>
          <w:lang w:eastAsia="zh-CN" w:bidi="hi-IN"/>
        </w:rPr>
        <w:t>2023-2024 учебный год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11-14 лет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06" w:leader="none"/>
        </w:tabs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uto" w:line="240" w:before="0" w:after="0"/>
        <w:ind w:right="396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  <w:t>Ф.И.О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  <w:t xml:space="preserve">педагога дополнительного образования 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5387" w:leader="none"/>
        </w:tabs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bookmarkStart w:id="0" w:name="_GoBack"/>
      <w:bookmarkEnd w:id="0"/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  <w:t>Обложкина Марина Владимировна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06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ab/>
      </w:r>
    </w:p>
    <w:p>
      <w:pPr>
        <w:pStyle w:val="Normal"/>
        <w:widowControl w:val="false"/>
        <w:spacing w:before="240" w:after="120"/>
        <w:jc w:val="center"/>
        <w:rPr>
          <w:rFonts w:ascii="Times New Roman" w:hAnsi="Times New Roman" w:cs="Times New Roman"/>
          <w:kern w:val="2"/>
          <w:sz w:val="28"/>
          <w:szCs w:val="28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zh-CN" w:bidi="hi-IN"/>
        </w:rPr>
      </w:r>
    </w:p>
    <w:p>
      <w:pPr>
        <w:pStyle w:val="Normal"/>
        <w:widowControl w:val="false"/>
        <w:spacing w:before="240" w:after="120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</w:r>
    </w:p>
    <w:p>
      <w:pPr>
        <w:pStyle w:val="Normal"/>
        <w:widowControl w:val="false"/>
        <w:spacing w:before="240" w:after="120"/>
        <w:jc w:val="center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п. Краснооктябрьский, 2023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 «Основы робототехни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13428 четверг 14.40-15.35, 15.40-16.3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20"/>
        <w:gridCol w:w="852"/>
        <w:gridCol w:w="709"/>
        <w:gridCol w:w="850"/>
        <w:gridCol w:w="1276"/>
        <w:gridCol w:w="99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164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Вводное занятие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сти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Роботы. Виды роботов. Значение роботов в жизни человека. Основные направления применения роботов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правление роботами. Методы общения с робото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комство с роботами LEGO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а обращения с роботами. Основные механические детали конструктора и их назнач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одуль EV3. Обзор, экран, кнопки управления модулем, индикатор состояния, порты. Установка батарей, способы экономии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ключение модуля EV3. Запись программы и запуск ее на выполн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ервомоторы EV3, сравнение моторов. Мощность и точность мотора. Механика механизмов и машин. Виды соединений и передач и их свойст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История и культура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народов, населяющих наш район, кр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9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борка основных форм плоских и объемных конструкций</w:t>
            </w:r>
          </w:p>
        </w:tc>
      </w:tr>
      <w:tr>
        <w:trPr>
          <w:trHeight w:val="5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бращения с роботами. Основные механические детали конструктор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основ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оских конструк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плоской конструкции «Змея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0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сновных форм плоских конструкций «Квадра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ёмных констру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тичк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бъёмных конструкций «Соба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ы программирования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и компьютерной логики</w:t>
            </w:r>
          </w:p>
        </w:tc>
      </w:tr>
      <w:tr>
        <w:trPr>
          <w:trHeight w:val="55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реда программирования модуля. Создан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даление блоков. Выполнение программы. Сохранение и открытие программ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четчик касаний. Ветвление по датчи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етоды принятия решений роботом. Модели поведения при разнообразных ситуация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1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граммное обеспечение EV3.Свойства и структура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сторон квадрата. Использование циклов при решении задач на 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ные блоки и палитры программир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анение неполадок. Перезапуск моду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по кривой. Независимое управление моторами. Поворот на заданное число градусов. Расчет угла по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ы программирования и компьютерной логики</w:t>
            </w:r>
          </w:p>
        </w:tc>
      </w:tr>
      <w:tr>
        <w:trPr>
          <w:trHeight w:val="81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2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линии. 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1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ирование модулей. Решение задач на прохождение по полю из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1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1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Практикум по сборке роботизированных систем</w:t>
            </w:r>
          </w:p>
        </w:tc>
      </w:tr>
      <w:tr>
        <w:trPr>
          <w:trHeight w:val="5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освещенности. Определение цветов. Распознавание цве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цифровой лаборатор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расстояний до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канирование мест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ила. Плечо силы. Подъемный кран. Счетчикоборотов. Скорость вращения сервомотора. Мощност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правление роботом с помощью внешних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оздействий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акция робота на звук, цвет, касание. Тайме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Международный день робототех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2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3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ерочная работа №2 по теме «Виды движений роботов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 цифровой лаборатор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ехмерное моделирование</w:t>
            </w:r>
          </w:p>
        </w:tc>
      </w:tr>
      <w:tr>
        <w:trPr>
          <w:trHeight w:val="228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хмерным моделированием, зубчатая передач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ами «Движение по заданной траектории», «Кегельринг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4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собственной модели ро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ие в акц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еоргиевская ленточ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«Создание трехмерных моделей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«Создание трехмерных моделей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 и защита практической работы «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хмерная модель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5.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1:06:00Z</dcterms:created>
  <dc:creator>ОЦ10</dc:creator>
  <dc:description/>
  <cp:keywords/>
  <dc:language>en-US</dc:language>
  <cp:lastModifiedBy>admin</cp:lastModifiedBy>
  <cp:lastPrinted>2021-09-10T11:45:00Z</cp:lastPrinted>
  <dcterms:modified xsi:type="dcterms:W3CDTF">2023-10-19T18:42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